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 </w:t>
      </w:r>
      <w:r>
        <w:rPr/>
        <w:t xml:space="preserve">।���� </w:t>
      </w:r>
      <w:r>
        <w:rPr/>
        <w:t>"���</w:t>
      </w:r>
      <w:r>
        <w:rPr/>
        <w:t>஌��</w:t>
      </w:r>
      <w:r>
        <w:rPr/>
        <w:t>-92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祭�� ���</w:t>
      </w:r>
      <w:r>
        <w:rPr/>
        <w:t>: 5 - ��</w:t>
      </w:r>
      <w:r>
        <w:rPr/>
        <w:t xml:space="preserve">䨪� </w:t>
      </w:r>
      <w:r>
        <w:rPr/>
        <w:t>&lt;5&gt; �� �</w:t>
      </w:r>
      <w:r>
        <w:rPr/>
        <w:t>㭪樮���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��</w:t>
      </w:r>
      <w:r>
        <w:rPr/>
        <w:t xml:space="preserve">䨪�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�����</w:t>
      </w:r>
      <w:r>
        <w:rPr/>
        <w:t xml:space="preserve">६����� ����⨥ </w:t>
      </w:r>
      <w:r>
        <w:rPr/>
        <w:t>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 �����</w:t>
      </w:r>
      <w:r>
        <w:rPr/>
        <w:t xml:space="preserve">६����� ����⨥ </w:t>
      </w: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�����</w:t>
      </w:r>
      <w:r>
        <w:rPr/>
        <w:t xml:space="preserve">६����� ����⨥ </w:t>
      </w:r>
      <w:r>
        <w:rPr/>
        <w:t>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- �����</w:t>
      </w:r>
      <w:r>
        <w:rPr/>
        <w:t xml:space="preserve">६����� ����⨥ </w:t>
      </w:r>
      <w:r>
        <w:rPr/>
        <w:t>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E�C�S�A�L������</w:t>
      </w:r>
      <w:r>
        <w:rPr/>
        <w:t>蠳 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</w:t>
      </w:r>
      <w:r>
        <w:rPr/>
        <w:t>࣠���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?'   ��</w:t>
      </w:r>
      <w:r>
        <w:rPr/>
        <w:t>맢��� 诠</w:t>
      </w:r>
      <w:r>
        <w:rPr/>
        <w:t>࣠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+� � � � � Up    ���</w:t>
      </w:r>
      <w:r>
        <w:rPr/>
        <w:t>室 �� 诠</w:t>
      </w:r>
      <w:r>
        <w:rPr/>
        <w:t>࣠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Up    ��� ��</w:t>
      </w:r>
      <w:r>
        <w:rPr/>
        <w:t xml:space="preserve">ᬮ�� </w:t>
      </w:r>
      <w:r>
        <w:rPr/>
        <w:t>诠</w:t>
      </w:r>
      <w:r>
        <w:rPr/>
        <w:t>࣠��� ᬥ����� �� ��ப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Dw    ��� ��</w:t>
      </w:r>
      <w:r>
        <w:rPr/>
        <w:t xml:space="preserve">ᬮ�� </w:t>
      </w:r>
      <w:r>
        <w:rPr/>
        <w:t>诠</w:t>
      </w:r>
      <w:r>
        <w:rPr/>
        <w:t>࣠��� ᬥ����� �� ��ப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PgUp  ��� ��</w:t>
      </w:r>
      <w:r>
        <w:rPr/>
        <w:t xml:space="preserve">ᬮ�� </w:t>
      </w:r>
      <w:r>
        <w:rPr/>
        <w:t>诠</w:t>
      </w:r>
      <w:r>
        <w:rPr/>
        <w:t>࣠��� ᬥ����� �� �࠭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PgDw  ��� ��</w:t>
      </w:r>
      <w:r>
        <w:rPr/>
        <w:t xml:space="preserve">ᬮ�� </w:t>
      </w:r>
      <w:r>
        <w:rPr/>
        <w:t>诠</w:t>
      </w:r>
      <w:r>
        <w:rPr/>
        <w:t>࣠��� ᬥ����� �� �࠭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/>
        <w:t>६�</w:t>
      </w:r>
      <w:r>
        <w:rPr/>
        <w:t>饭��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��� 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��  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��� 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</w:t>
      </w:r>
      <w:r>
        <w:rPr/>
        <w:t>ࠢ����ࠢ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����� �� ��</w:t>
      </w:r>
      <w:r>
        <w:rPr/>
        <w:t>砫� �</w:t>
      </w:r>
      <w:r>
        <w:rPr/>
        <w:t>।��</w:t>
      </w:r>
      <w:r>
        <w:rPr/>
        <w:t>饣� ᫮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��</w:t>
      </w:r>
      <w:r>
        <w:rPr/>
        <w:t>ࠢ��� ��</w:t>
      </w:r>
      <w:r>
        <w:rPr/>
        <w:t>砫� ᫥���饣� ᫮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Enter �� ��</w:t>
      </w:r>
      <w:r>
        <w:rPr/>
        <w:t>砫� ᫥���饩 ��</w:t>
      </w:r>
      <w:r>
        <w:rPr/>
        <w:t>ப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Tab   �������� ��</w:t>
      </w:r>
      <w:r>
        <w:rPr/>
        <w:t>ࠢ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Tab   �������� 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Tab   �������</w:t>
      </w:r>
      <w:r>
        <w:rPr/>
        <w:t xml:space="preserve">஢��� </w:t>
      </w:r>
      <w:r>
        <w:rPr/>
        <w:t xml:space="preserve">蠡��� </w:t>
      </w:r>
      <w:r>
        <w:rPr/>
        <w:t>⠡��</w:t>
      </w:r>
      <w:r>
        <w:rPr/>
        <w:t>権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Tab   �������� �� ���� ⠡���� ��</w:t>
      </w:r>
      <w:r>
        <w:rPr/>
        <w:t>ࠢ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+� � Tab   �������� �� ���� ⠡���� 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PgUp  ��� ��</w:t>
      </w:r>
      <w:r>
        <w:rPr/>
        <w:t>࠭��� 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PgDn  ��� ��</w:t>
      </w:r>
      <w:r>
        <w:rPr/>
        <w:t>࠭���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PgUp  ��� �</w:t>
      </w:r>
      <w:r>
        <w:rPr/>
        <w:t>࠭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PgDn  ��� �</w:t>
      </w:r>
      <w:r>
        <w:rPr/>
        <w:t>࠭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+� � � ����� ������ �� </w:t>
      </w:r>
      <w:r>
        <w:rPr/>
        <w:t>㯮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 � � � ����  ����� �� </w:t>
      </w:r>
      <w:r>
        <w:rPr/>
        <w:t>㯮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 � � � ����� ������ �� </w:t>
      </w:r>
      <w:r>
        <w:rPr/>
        <w:t>㯮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��</w:t>
      </w:r>
      <w:r>
        <w:rPr/>
        <w:t xml:space="preserve">ࠢ����ࠢ� �� </w:t>
      </w:r>
      <w:r>
        <w:rPr/>
        <w:t>㯮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+� � � ����  �� ����� </w:t>
      </w:r>
      <w:r>
        <w:rPr/>
        <w:t>䠩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����� �� ��</w:t>
      </w:r>
      <w:r>
        <w:rPr/>
        <w:t>砫� 䠩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Tab   ��������� ��</w:t>
      </w:r>
      <w:r>
        <w:rPr/>
        <w:t>થ� � 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Tab   ���⠭����� ��</w:t>
      </w:r>
      <w:r>
        <w:rPr/>
        <w:t>થ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��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Bs    �������� </w:t>
      </w:r>
      <w:r>
        <w:rPr/>
        <w:t>ᨬ��� ��। ����஬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Ins   ���⠢��� </w:t>
      </w:r>
      <w:r>
        <w:rPr/>
        <w:t>ᨬ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Del   �������� </w:t>
      </w:r>
      <w:r>
        <w:rPr/>
        <w:t>ᨬ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+&gt;   ��������� ᫮�� � �</w:t>
      </w:r>
      <w:r>
        <w:rPr/>
        <w:t>஡���� ��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Bs    ��������� ᫮�� ᫥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Ins   ������ ��⠢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Del   ������ 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F1    ���������� </w:t>
      </w:r>
      <w:r>
        <w:rPr/>
        <w:t>ᨬ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2    ��</w:t>
      </w:r>
      <w:r>
        <w:rPr/>
        <w:t>ᯮ����� ᨬ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+� � � F1    ���������� � </w:t>
      </w:r>
      <w:r>
        <w:rPr/>
        <w:t xml:space="preserve">㤠���� </w:t>
      </w:r>
      <w:r>
        <w:rPr/>
        <w:t>ᨬ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F1    ������������ ᫮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+�+� � F1    ���������� � </w:t>
      </w:r>
      <w:r>
        <w:rPr/>
        <w:t>㤠���� ᫮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+� � � F2    ������� </w:t>
      </w:r>
      <w:r>
        <w:rPr/>
        <w:t>ᨬ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/>
        <w:t>ப�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Ins   ���⠢��� ��</w:t>
      </w:r>
      <w:r>
        <w:rPr/>
        <w:t>ப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Del   ��������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Ins   ����</w:t>
      </w:r>
      <w:r>
        <w:rPr/>
        <w:t>१��� ��ப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Del   ��������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Enter ����</w:t>
      </w:r>
      <w:r>
        <w:rPr/>
        <w:t>१���� ��ப� � ᤢ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Bs    �������� ��</w:t>
      </w:r>
      <w:r>
        <w:rPr/>
        <w:t>ப � ᤢ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U'   �������� ��</w:t>
      </w:r>
      <w:r>
        <w:rPr/>
        <w:t>砫� ��</w:t>
      </w:r>
      <w:r>
        <w:rPr/>
        <w:t>ப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&lt;+&gt;   �������� ����� ��</w:t>
      </w:r>
      <w:r>
        <w:rPr/>
        <w:t>ப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3    ���������� ��</w:t>
      </w:r>
      <w:r>
        <w:rPr/>
        <w:t>ப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4    ��</w:t>
      </w:r>
      <w:r>
        <w:rPr/>
        <w:t>ᯮ����� ��ப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3    ���������� ��</w:t>
      </w:r>
      <w:r>
        <w:rPr/>
        <w:t xml:space="preserve">ப� � </w:t>
      </w:r>
      <w:r>
        <w:rPr/>
        <w:t>㤠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4    ������� ��</w:t>
      </w:r>
      <w:r>
        <w:rPr/>
        <w:t>ப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T'   ������</w:t>
      </w:r>
      <w:r>
        <w:rPr/>
        <w:t>஢��� ��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����  ��</w:t>
      </w:r>
      <w:r>
        <w:rPr/>
        <w:t>८�ࠧ����� � �������� �</w:t>
      </w:r>
      <w:r>
        <w:rPr/>
        <w:t>㪢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����� ��</w:t>
      </w:r>
      <w:r>
        <w:rPr/>
        <w:t>८�ࠧ����� � ������� �</w:t>
      </w:r>
      <w:r>
        <w:rPr/>
        <w:t>㪢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����� ��</w:t>
      </w:r>
      <w:r>
        <w:rPr/>
        <w:t>८�ࠧ����� � ��⨭��� �</w:t>
      </w:r>
      <w:r>
        <w:rPr/>
        <w:t>㪢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��</w:t>
      </w:r>
      <w:r>
        <w:rPr/>
        <w:t>ࠢ���८�ࠧ����� � ������ �</w:t>
      </w:r>
      <w:r>
        <w:rPr/>
        <w:t>㪢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+� � ����  ��</w:t>
      </w:r>
      <w:r>
        <w:rPr/>
        <w:t>८�ࠧ����� � �����</w:t>
      </w:r>
      <w:r>
        <w:rPr/>
        <w:t>쪨� �㪢� �</w:t>
      </w:r>
      <w:r>
        <w:rPr/>
        <w:t>।��</w:t>
      </w:r>
      <w:r>
        <w:rPr/>
        <w:t>饥 ᫮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+� � ����� ��</w:t>
      </w:r>
      <w:r>
        <w:rPr/>
        <w:t>८�ࠧ����� � ����</w:t>
      </w:r>
      <w:r>
        <w:rPr/>
        <w:t>訥 �㪢� �</w:t>
      </w:r>
      <w:r>
        <w:rPr/>
        <w:t>।��</w:t>
      </w:r>
      <w:r>
        <w:rPr/>
        <w:t>饥 ᫮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+� � ����� ��</w:t>
      </w:r>
      <w:r>
        <w:rPr/>
        <w:t>८�ࠧ����� � ��⨭᪨� �</w:t>
      </w:r>
      <w:r>
        <w:rPr/>
        <w:t>㪢� �</w:t>
      </w:r>
      <w:r>
        <w:rPr/>
        <w:t>।��</w:t>
      </w:r>
      <w:r>
        <w:rPr/>
        <w:t>饥 ᫮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+� � ��</w:t>
      </w:r>
      <w:r>
        <w:rPr/>
        <w:t>ࠢ���८�ࠧ����� � ���᪨� �</w:t>
      </w:r>
      <w:r>
        <w:rPr/>
        <w:t>㪢� �</w:t>
      </w:r>
      <w:r>
        <w:rPr/>
        <w:t>।��</w:t>
      </w:r>
      <w:r>
        <w:rPr/>
        <w:t>饥 ᫮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?� � � �+� Ins   ����� ����᪮�� </w:t>
      </w:r>
      <w:r>
        <w:rPr/>
        <w:t>ᨬ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&lt;-&gt;   ����</w:t>
      </w:r>
      <w:r>
        <w:rPr/>
        <w:t>ᮢ��� ���� ��७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Esc   ����</w:t>
      </w:r>
      <w:r>
        <w:rPr/>
        <w:t xml:space="preserve">ᮢ��� ᨬ��� </w:t>
      </w:r>
      <w:r>
        <w:rPr/>
        <w:t>Es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'N'   ����</w:t>
      </w:r>
      <w:r>
        <w:rPr/>
        <w:t>ᮢ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+� ����� ����</w:t>
      </w:r>
      <w:r>
        <w:rPr/>
        <w:t>ᮢ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+� ����� ����</w:t>
      </w:r>
      <w:r>
        <w:rPr/>
        <w:t>ᮢ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+� ��</w:t>
      </w:r>
      <w:r>
        <w:rPr/>
        <w:t>ࠢ�����ᮢ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+� ����  ����</w:t>
      </w:r>
      <w:r>
        <w:rPr/>
        <w:t>ᮢ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</w:t>
      </w:r>
      <w:r>
        <w:rPr/>
        <w:t>ப������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7    ���</w:t>
      </w:r>
      <w:r>
        <w:rPr/>
        <w:t>砫� ����</w:t>
      </w:r>
      <w:r>
        <w:rPr/>
        <w:t>A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8    ���</w:t>
      </w:r>
      <w:r>
        <w:rPr/>
        <w:t>砫� ����</w:t>
      </w:r>
      <w:r>
        <w:rPr/>
        <w:t>B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7    �����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8    �����B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0     ���</w:t>
      </w:r>
      <w:r>
        <w:rPr/>
        <w:t>砫� ����</w:t>
      </w:r>
      <w:r>
        <w:rPr/>
        <w:t>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1     ���</w:t>
      </w:r>
      <w:r>
        <w:rPr/>
        <w:t>砫� ����</w:t>
      </w:r>
      <w:r>
        <w:rPr/>
        <w:t>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2     ���</w:t>
      </w:r>
      <w:r>
        <w:rPr/>
        <w:t>砫� ����</w:t>
      </w:r>
      <w:r>
        <w:rPr/>
        <w:t>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3     ���</w:t>
      </w:r>
      <w:r>
        <w:rPr/>
        <w:t>砫� ����</w:t>
      </w:r>
      <w:r>
        <w:rPr/>
        <w:t>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4     ���</w:t>
      </w:r>
      <w:r>
        <w:rPr/>
        <w:t>砫� ����</w:t>
      </w:r>
      <w:r>
        <w:rPr/>
        <w:t>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5     ���</w:t>
      </w:r>
      <w:r>
        <w:rPr/>
        <w:t>砫� ����</w:t>
      </w:r>
      <w:r>
        <w:rPr/>
        <w:t>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6     ���</w:t>
      </w:r>
      <w:r>
        <w:rPr/>
        <w:t>砫� ����</w:t>
      </w:r>
      <w:r>
        <w:rPr/>
        <w:t>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7     ���</w:t>
      </w:r>
      <w:r>
        <w:rPr/>
        <w:t>砫� ����</w:t>
      </w:r>
      <w:r>
        <w:rPr/>
        <w:t>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8     ���</w:t>
      </w:r>
      <w:r>
        <w:rPr/>
        <w:t>砫� ����</w:t>
      </w:r>
      <w:r>
        <w:rPr/>
        <w:t>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9     ���</w:t>
      </w:r>
      <w:r>
        <w:rPr/>
        <w:t>砫� ����</w:t>
      </w:r>
      <w:r>
        <w:rPr/>
        <w:t>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0     �����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1     �����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2     �����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3     �����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4     �����4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5     �����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6     �����6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7     �����7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8     �����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9     �����9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/>
        <w:t>࠭���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PgDnUp���⠢��� [* ����� ��</w:t>
      </w:r>
      <w:r>
        <w:rPr/>
        <w:t xml:space="preserve">࠭��� </w:t>
      </w:r>
      <w:r>
        <w:rPr/>
        <w:t>*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PgUp  ���⠭����� ����� ��</w:t>
      </w:r>
      <w:r>
        <w:rPr/>
        <w:t>࠭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PgUp  ���⠭�����/</w:t>
      </w:r>
      <w:r>
        <w:rPr/>
        <w:t>㢥����� ���祭�� ���稪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+� � PgUp  ����</w:t>
      </w:r>
      <w:r>
        <w:rPr/>
        <w:t>ᮢ��� ���</w:t>
      </w:r>
      <w:r>
        <w:rPr/>
        <w:t>祭�� ���稪� ��</w:t>
      </w:r>
      <w:r>
        <w:rPr/>
        <w:t>ࠢ� 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PgUp  ����</w:t>
      </w:r>
      <w:r>
        <w:rPr/>
        <w:t>ᮢ��� ���</w:t>
      </w:r>
      <w:r>
        <w:rPr/>
        <w:t>祭�� ���稪� ����� 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/>
        <w:t>ਡ���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F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1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K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2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P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3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V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4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N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5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W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6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X'   ��������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7 � ⥪�</w:t>
      </w:r>
      <w:r>
        <w:rPr/>
        <w:t>饬 ��</w:t>
      </w:r>
      <w:r>
        <w:rPr/>
        <w:t>ਡ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�</w:t>
      </w:r>
      <w:r>
        <w:rPr/>
        <w:t>஡�����</w:t>
      </w:r>
      <w:r>
        <w:rPr/>
        <w:t xml:space="preserve">⠭����� </w:t>
      </w:r>
      <w:r>
        <w:rPr/>
        <w:t>ᨬ���� ⥪�</w:t>
      </w:r>
      <w:r>
        <w:rPr/>
        <w:t>騩 ��</w:t>
      </w:r>
      <w:r>
        <w:rPr/>
        <w:t>ਡ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�</w:t>
      </w:r>
      <w:r>
        <w:rPr/>
        <w:t>஡������</w:t>
      </w:r>
      <w:r>
        <w:rPr/>
        <w:t>㫨�� ⥪�騩 ��</w:t>
      </w:r>
      <w:r>
        <w:rPr/>
        <w:t>ਡ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10   ������ ����� ��</w:t>
      </w:r>
      <w:r>
        <w:rPr/>
        <w:t>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10   ������ �� ⥪�</w:t>
      </w:r>
      <w:r>
        <w:rPr/>
        <w:t>饩 ��</w:t>
      </w:r>
      <w:r>
        <w:rPr/>
        <w:t>ப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F10   ������� �� ⥪�</w:t>
      </w:r>
      <w:r>
        <w:rPr/>
        <w:t>饩 ��</w:t>
      </w:r>
      <w:r>
        <w:rPr/>
        <w:t>ப� �� ���� ��࠭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10   � ���� ����</w:t>
      </w:r>
      <w:r>
        <w:rPr/>
        <w:t>஢�� �ਭ�஢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ͻ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/>
        <w:t>ଠ�஢����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ͼ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9    �������</w:t>
      </w:r>
      <w:r>
        <w:rPr/>
        <w:t xml:space="preserve">஢��� </w:t>
      </w:r>
      <w:r>
        <w:rPr/>
        <w:t>蠡��� �</w:t>
      </w:r>
      <w:r>
        <w:rPr/>
        <w:t>ଠ�஢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9    ���</w:t>
      </w:r>
      <w:r>
        <w:rPr/>
        <w:t>ଠ�஢���� � ����</w:t>
      </w:r>
      <w:r>
        <w:rPr/>
        <w:t>⢥���� �</w:t>
      </w:r>
      <w:r>
        <w:rPr/>
        <w:t>࠭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9    ���</w:t>
      </w:r>
      <w:r>
        <w:rPr/>
        <w:t xml:space="preserve">ଠ�஢���� �� </w:t>
      </w:r>
      <w:r>
        <w:rPr/>
        <w:t>蠡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+� � � � � � &lt;-&gt;   ���⠭����� </w:t>
      </w:r>
      <w:r>
        <w:rPr/>
        <w:t>०�� ��⮯�७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A'   �������� / �</w:t>
      </w:r>
      <w:r>
        <w:rPr/>
        <w:t xml:space="preserve">몫���� </w:t>
      </w:r>
      <w:r>
        <w:rPr/>
        <w:t>०�� ��⮮���</w:t>
      </w:r>
      <w:r>
        <w:rPr/>
        <w:t>㯠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ͻ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 � ������ 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ͼ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*&gt;   ��</w:t>
      </w:r>
      <w:r>
        <w:rPr/>
        <w:t>᪠�� 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&lt;*&gt;   ��</w:t>
      </w:r>
      <w:r>
        <w:rPr/>
        <w:t>᪠�� 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&lt;*&gt;   ����� � ������ ��</w:t>
      </w:r>
      <w:r>
        <w:rPr/>
        <w:t>ࠧ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+�+� &lt;*&gt;   ������� � ������ ��</w:t>
      </w:r>
      <w:r>
        <w:rPr/>
        <w:t>ࠧ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+� &lt;*&gt;   ������� 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E'   ���</w:t>
      </w:r>
      <w:r>
        <w:rPr/>
        <w:t>ப� � �।��� �࠭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����� ���⠭����� ���� � �������� ����� 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+� � � &lt;5&gt;   ���⠭����� ���� � �������� </w:t>
      </w:r>
      <w:r>
        <w:rPr/>
        <w:t>業�</w:t>
      </w:r>
      <w:r>
        <w:rPr/>
        <w:t>ࠫ</w:t>
      </w:r>
      <w:r>
        <w:rPr/>
        <w:t>쭮�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&lt;5&gt;   ���</w:t>
      </w:r>
      <w:r>
        <w:rPr/>
        <w:t>४��</w:t>
      </w:r>
      <w:r>
        <w:rPr/>
        <w:t xml:space="preserve">祭�� </w:t>
      </w:r>
      <w:r>
        <w:rPr/>
        <w:t>०��� ���</w:t>
      </w:r>
      <w:r>
        <w:rPr/>
        <w:t>業��</w:t>
      </w:r>
      <w:r>
        <w:rPr/>
        <w:t>஢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��</w:t>
      </w:r>
      <w:r>
        <w:rPr/>
        <w:t>ࠢ����</w:t>
      </w:r>
      <w:r>
        <w:rPr/>
        <w:t>⠭����� ���� � �������� �</w:t>
      </w:r>
      <w:r>
        <w:rPr/>
        <w:t>ࠢ��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NumLoc������ 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+� � � � � � NumLoc��������� </w:t>
      </w:r>
      <w:r>
        <w:rPr/>
        <w:t>ࠧ��� 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⪠⪠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Bs    ��⪠��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Enter ��⪠��� �⪠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����� ������ 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����� ������ 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��</w:t>
      </w:r>
      <w:r>
        <w:rPr/>
        <w:t>ࠢ</w:t>
      </w:r>
      <w:r>
        <w:rPr/>
        <w:t>o������ ��</w:t>
      </w:r>
      <w:r>
        <w:rPr/>
        <w:t>ࠢ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����  ������ 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-'   ������</w:t>
      </w:r>
      <w:r>
        <w:rPr/>
        <w:t>ୠ� �ਭ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+� � � '-'   �������� �</w:t>
      </w:r>
      <w:r>
        <w:rPr/>
        <w:t>ਭ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&lt;-&gt;   ���</w:t>
      </w:r>
      <w:r>
        <w:rPr/>
        <w:t xml:space="preserve">४����� ०�� ।���஢���� </w:t>
      </w:r>
      <w:r>
        <w:rPr/>
        <w:t>⠡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ͻ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</w:t>
      </w:r>
      <w:r>
        <w:rPr/>
        <w:t>믮������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Esc   ��</w:t>
      </w:r>
      <w:r>
        <w:rPr/>
        <w:t>믮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Home  ��</w:t>
      </w:r>
      <w:r>
        <w:rPr/>
        <w:t>믮����� � ���㧪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1    � ������� ��� Esc F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2    � ������� ��� Esc F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3    � ������� ��� Esc F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4    � ������� ��� Esc F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 � � � � ����� ���� �� </w:t>
      </w:r>
      <w:r>
        <w:rPr/>
        <w:t>䠩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 � � � � ����  ����� � </w:t>
      </w:r>
      <w:r>
        <w:rPr/>
        <w:t>䠩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+�+� � � � 'C'   ����</w:t>
      </w:r>
      <w:r>
        <w:rPr/>
        <w:t xml:space="preserve">਩�� ��� �� </w:t>
      </w:r>
      <w:r>
        <w:rPr/>
        <w:t>䠩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+� � � � 'T'   ���� �� </w:t>
      </w:r>
      <w:r>
        <w:rPr/>
        <w:t>।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 � � � � Bs    ���� �� </w:t>
      </w:r>
      <w:r>
        <w:rPr/>
        <w:t>䠩�� � ��</w:t>
      </w:r>
      <w:r>
        <w:rPr/>
        <w:t xml:space="preserve">࠭����� </w:t>
      </w:r>
      <w:r>
        <w:rPr/>
        <w:t xml:space="preserve">.bak </w:t>
      </w:r>
      <w:r>
        <w:rPr/>
        <w:t>䠩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+� � � � � ��</w:t>
      </w:r>
      <w:r>
        <w:rPr/>
        <w:t xml:space="preserve">ࠢ��� ���� ����� </w:t>
      </w:r>
      <w:r>
        <w:rPr/>
        <w:t>䠩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 � � � � ����� ��� ���� ����� </w:t>
      </w:r>
      <w:r>
        <w:rPr/>
        <w:t>䠩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+� � � � � Esc   ������ ��� </w:t>
      </w:r>
      <w:r>
        <w:rPr/>
        <w:t>䠩�� � �</w:t>
      </w:r>
      <w:r>
        <w:rPr/>
        <w:t>஢������� 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Esc   ����</w:t>
      </w:r>
      <w:r>
        <w:rPr/>
        <w:t xml:space="preserve">࠭��� </w:t>
      </w:r>
      <w:r>
        <w:rPr/>
        <w:t>䠩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</w:t>
      </w:r>
      <w:r>
        <w:rPr/>
        <w:t>࠭���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+� � � ����� ���⠭����� ����� �</w:t>
      </w:r>
      <w:r>
        <w:rPr/>
        <w:t>࠭��� ⥪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+� � � ��</w:t>
      </w:r>
      <w:r>
        <w:rPr/>
        <w:t>ࠢ����</w:t>
      </w:r>
      <w:r>
        <w:rPr/>
        <w:t>⠭����� �</w:t>
      </w:r>
      <w:r>
        <w:rPr/>
        <w:t>ࠢ�� �࠭��� ⥪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+� � � � ����� ��⬥���� ����� �</w:t>
      </w:r>
      <w:r>
        <w:rPr/>
        <w:t>࠭��� ⥪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+� � � � ��</w:t>
      </w:r>
      <w:r>
        <w:rPr/>
        <w:t>ࠢ���⬥���� �ࠢ�� �࠭��� ⥪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ͻ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��⨪�    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ͼ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End   ���</w:t>
      </w:r>
      <w:r>
        <w:rPr/>
        <w:t>ॢ�ᢥ��� ⥪�</w:t>
      </w:r>
      <w:r>
        <w:rPr/>
        <w:t xml:space="preserve">饥 </w:t>
      </w:r>
      <w:r>
        <w:rPr/>
        <w:t>ᮮ�</w:t>
      </w:r>
      <w:r>
        <w:rPr/>
        <w:t>饭�� �� �訡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End   ���</w:t>
      </w:r>
      <w:r>
        <w:rPr/>
        <w:t>३� � ᫥���</w:t>
      </w:r>
      <w:r>
        <w:rPr/>
        <w:t>饩 �訡�筮� ��</w:t>
      </w:r>
      <w:r>
        <w:rPr/>
        <w:t>ப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End   ���</w:t>
      </w:r>
      <w:r>
        <w:rPr/>
        <w:t>३� � �।��</w:t>
      </w:r>
      <w:r>
        <w:rPr/>
        <w:t>饩 �訡�筮� ��</w:t>
      </w:r>
      <w:r>
        <w:rPr/>
        <w:t>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ͻ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</w:t>
      </w:r>
      <w:r>
        <w:rPr/>
        <w:t>᪨ �</w:t>
      </w:r>
      <w:r>
        <w:rPr/>
        <w:t>롮�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ͼ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NumLoc������ </w:t>
      </w:r>
      <w:r>
        <w:rPr/>
        <w:t>ࠡ��� � ᯨ᪮� �</w:t>
      </w:r>
      <w:r>
        <w:rPr/>
        <w:t>롮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NumLoc���� �� </w:t>
      </w:r>
      <w:r>
        <w:rPr/>
        <w:t>ᯨ᪠ �</w:t>
      </w:r>
      <w:r>
        <w:rPr/>
        <w:t>롮� �� ��</w:t>
      </w:r>
      <w:r>
        <w:rPr/>
        <w:t>ࠢ ��</w:t>
      </w:r>
      <w:r>
        <w:rPr/>
        <w:t>祣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Ins   �������� / ���� ������ � ����� </w:t>
      </w:r>
      <w:r>
        <w:rPr/>
        <w:t>ᯨ᪠ �</w:t>
      </w:r>
      <w:r>
        <w:rPr/>
        <w:t>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 xml:space="preserve">Del   �������� ����� �� </w:t>
      </w:r>
      <w:r>
        <w:rPr/>
        <w:t>ᯨ᪠ �</w:t>
      </w:r>
      <w:r>
        <w:rPr/>
        <w:t>롮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��� ������ � �</w:t>
      </w:r>
      <w:r>
        <w:rPr/>
        <w:t>।����� ��ப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���  ������ � ᫥������ ��</w:t>
      </w:r>
      <w:r>
        <w:rPr/>
        <w:t>ப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����� ������ � ������ ��</w:t>
      </w:r>
      <w:r>
        <w:rPr/>
        <w:t>ப�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����  ������ � ������ ��</w:t>
      </w:r>
      <w:r>
        <w:rPr/>
        <w:t>ப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Enter ������ ��</w:t>
      </w:r>
      <w:r>
        <w:rPr/>
        <w:t>ப�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C'   ���� �� ���� ��</w:t>
      </w:r>
      <w:r>
        <w:rPr/>
        <w:t>祣� �� ��</w:t>
      </w:r>
      <w:r>
        <w:rPr/>
        <w:t>ࠢ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ͻ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᫥���     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ͼ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Home  � ���᫨�� ⠡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+� � Home  � ���᫨�� 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'A'   � ��⠭����� </w:t>
      </w:r>
      <w:r>
        <w:rPr/>
        <w:t xml:space="preserve">०�� ��⮬���᪮�� ���᫥��� </w:t>
      </w:r>
      <w:r>
        <w:rPr/>
        <w:t>⠡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'''   � ��</w:t>
      </w:r>
      <w:r>
        <w:rPr/>
        <w:t>४���</w:t>
      </w:r>
      <w:r>
        <w:rPr/>
        <w:t>.</w:t>
      </w:r>
      <w:r>
        <w:rPr/>
        <w:t>ࠧ����⥫� � �᫥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End   � ����</w:t>
      </w:r>
      <w:r>
        <w:rPr/>
        <w:t>樮��</w:t>
      </w:r>
      <w:r>
        <w:rPr/>
        <w:t>஢����� �� �</w:t>
      </w:r>
      <w:r>
        <w:rPr/>
        <w:t>訡�� � ���᫥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+� F6    � ������ ����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PgDn  � </w:t>
      </w:r>
      <w:r>
        <w:rPr/>
        <w:t>㬥����� �筮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PgUp  � </w:t>
      </w:r>
      <w:r>
        <w:rPr/>
        <w:t>㢥����� �筮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&lt;+&gt;   � �</w:t>
      </w:r>
      <w:r>
        <w:rPr/>
        <w:t>ਡ����� ⥪�</w:t>
      </w:r>
      <w:r>
        <w:rPr/>
        <w:t>饥 �᫮ � 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&lt;-&gt;   � ������ ⥪�</w:t>
      </w:r>
      <w:r>
        <w:rPr/>
        <w:t>饥 �᫮ �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&lt;*&gt;   � </w:t>
      </w:r>
      <w:r>
        <w:rPr/>
        <w:t>㬭����� ������ �� ⥪�饥 �᫮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&lt;/&gt;   � </w:t>
      </w:r>
      <w:r>
        <w:rPr/>
        <w:t>ࠧ������ ������ �� ⥪�</w:t>
      </w:r>
      <w:r>
        <w:rPr/>
        <w:t>饥 �᫮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F6    � ������� � ��</w:t>
      </w:r>
      <w:r>
        <w:rPr/>
        <w:t>ப� �᫮ �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 xml:space="preserve">+� NumLoc� �������� </w:t>
      </w:r>
      <w:r>
        <w:rPr/>
        <w:t>०�� �ᮢ�� �ᥫ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⥬�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+� � Del   �System Res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C'   ����</w:t>
      </w:r>
      <w:r>
        <w:rPr/>
        <w:t>뢠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Home  ���</w:t>
      </w:r>
      <w:r>
        <w:rPr/>
        <w:t>室 � 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+� � '1'   �����</w:t>
      </w:r>
      <w:r>
        <w:rPr/>
        <w:t>祭�� ��</w:t>
      </w:r>
      <w:r>
        <w:rPr>
          <w:rtl w:val="true"/>
        </w:rPr>
        <w:t>ࢮ</w:t>
      </w:r>
      <w:r>
        <w:rPr/>
        <w:t>� ����஢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+� � '2'   �����</w:t>
      </w:r>
      <w:r>
        <w:rPr/>
        <w:t>祭�� ��</w:t>
      </w:r>
      <w:r>
        <w:rPr/>
        <w:t>ன ����஢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'D'   ��</w:t>
      </w:r>
      <w:r>
        <w:rPr/>
        <w:t>뢥�� 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'T'   ��</w:t>
      </w:r>
      <w:r>
        <w:rPr/>
        <w:t>뢥�� �</w:t>
      </w:r>
      <w:r>
        <w:rPr/>
        <w:t>६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</w:t>
      </w:r>
      <w:r>
        <w:rPr>
          <w:rtl w:val="true"/>
        </w:rPr>
        <w:t>ࢨ</w:t>
      </w:r>
      <w:r>
        <w:rPr/>
        <w:t>�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O'   ������� / ������� 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&lt;5&gt;   �������� �</w:t>
      </w:r>
      <w:r>
        <w:rPr/>
        <w:t>।����� 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SCROLL�������� / �</w:t>
      </w:r>
      <w:r>
        <w:rPr/>
        <w:t>몫���� �</w:t>
      </w:r>
      <w:r>
        <w:rPr/>
        <w:t>஧��� ०�� 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S'   �������� / �</w:t>
      </w:r>
      <w:r>
        <w:rPr/>
        <w:t>몫���� ������� ��</w:t>
      </w:r>
      <w:r>
        <w:rPr/>
        <w:t>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ͻ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�����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ͼ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5    ��⬥��� 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6    ��</w:t>
      </w:r>
      <w:r>
        <w:rPr/>
        <w:t>ᯮ������� 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6    ��</w:t>
      </w:r>
      <w:r>
        <w:rPr/>
        <w:t xml:space="preserve">ᯮ������� ����� �� ⮣� �� </w:t>
      </w:r>
      <w:r>
        <w:rPr/>
        <w:t>㣫�</w:t>
      </w:r>
      <w:r>
        <w:rPr/>
        <w:t>, ���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F6    ���⠢��� 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+� � � F6    ���⠢��� ���� �� ⮣� �� </w:t>
      </w:r>
      <w:r>
        <w:rPr/>
        <w:t>㣫�</w:t>
      </w:r>
      <w:r>
        <w:rPr/>
        <w:t>, �� 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 �⬥</w:t>
      </w:r>
      <w:r>
        <w:rPr/>
        <w:t>祭��� �����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5    ������������ ���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9    ���</w:t>
      </w:r>
      <w:r>
        <w:rPr/>
        <w:t>ଠ�஢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F9    ���</w:t>
      </w:r>
      <w:r>
        <w:rPr/>
        <w:t xml:space="preserve">ଠ�஢���� ����� �� </w:t>
      </w:r>
      <w:r>
        <w:rPr/>
        <w:t>蠡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+� � � F5    ������������ ����� � </w:t>
      </w:r>
      <w:r>
        <w:rPr/>
        <w:t>㤠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F5    ���������� ���� � �</w:t>
      </w:r>
      <w:r>
        <w:rPr/>
        <w:t>嫮�뢠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+�+� � � F5    ���������� ���� � </w:t>
      </w:r>
      <w:r>
        <w:rPr/>
        <w:t>㤠������ ��� ��</w:t>
      </w:r>
      <w:r>
        <w:rPr/>
        <w:t>ப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F10   ��������� 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&lt;5&gt;   ��</w:t>
      </w:r>
      <w:r>
        <w:rPr/>
        <w:t>믮�����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Home  ��</w:t>
      </w:r>
      <w:r>
        <w:rPr/>
        <w:t>믮����� ���� � ���㧪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Ins   ����</w:t>
      </w:r>
      <w:r>
        <w:rPr/>
        <w:t>筠� ��</w:t>
      </w:r>
      <w:r>
        <w:rPr/>
        <w:t>⠢�� ��</w:t>
      </w:r>
      <w:r>
        <w:rPr/>
        <w:t>ப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+� � � Del   ����</w:t>
      </w:r>
      <w:r>
        <w:rPr/>
        <w:t>筮� 㤠����� ��</w:t>
      </w:r>
      <w:r>
        <w:rPr/>
        <w:t>ப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Ins   ����</w:t>
      </w:r>
      <w:r>
        <w:rPr/>
        <w:t>筠� ��</w:t>
      </w:r>
      <w:r>
        <w:rPr/>
        <w:t xml:space="preserve">⠢�� </w:t>
      </w:r>
      <w:r>
        <w:rPr/>
        <w:t>ᨬ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Del   ����</w:t>
      </w:r>
      <w:r>
        <w:rPr/>
        <w:t xml:space="preserve">筮� 㤠����� </w:t>
      </w:r>
      <w:r>
        <w:rPr/>
        <w:t>ᨬ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'&gt;'   �����</w:t>
      </w:r>
      <w:r>
        <w:rPr/>
        <w:t>஢��� ���� �� �����</w:t>
      </w:r>
      <w:r>
        <w:rPr/>
        <w:t>⠭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'&lt;'   �����</w:t>
      </w:r>
      <w:r>
        <w:rPr/>
        <w:t>஢��� ���� �� �</w:t>
      </w:r>
      <w:r>
        <w:rPr/>
        <w:t>뢠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&gt;'   �����⥩��� ���</w:t>
      </w:r>
      <w:r>
        <w:rPr/>
        <w:t>஢�� ����� �� �����</w:t>
      </w:r>
      <w:r>
        <w:rPr/>
        <w:t>⠭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+� � � � '&lt;'   �����⥩��� ���</w:t>
      </w:r>
      <w:r>
        <w:rPr/>
        <w:t>஢�� ����� �� �</w:t>
      </w:r>
      <w:r>
        <w:rPr/>
        <w:t>뢠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1    � ������� ��� Esc F1 �� �⬥⪥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2    � ������� ��� Esc F2 �� �⬥⪥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3    � ������� ��� Esc F3 �� �⬥⪥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 � � � � � F4    � ������� ��� Esc F4 �� �⬥⪥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᫥��� �� �⬥</w:t>
      </w:r>
      <w:r>
        <w:rPr/>
        <w:t>祭��� �����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+&gt;   � �</w:t>
      </w:r>
      <w:r>
        <w:rPr/>
        <w:t>㬬�</w:t>
      </w:r>
      <w:r>
        <w:rPr/>
        <w:t>஢��� �᫠ � ����� � �ਡ����� �</w:t>
      </w:r>
      <w:r>
        <w:rPr/>
        <w:t>㬬� � ����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-&gt;   � �</w:t>
      </w:r>
      <w:r>
        <w:rPr/>
        <w:t>㬬�</w:t>
      </w:r>
      <w:r>
        <w:rPr/>
        <w:t>஢��� �᫠ � ����� � ������ �</w:t>
      </w:r>
      <w:r>
        <w:rPr/>
        <w:t>㬬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*&gt;   � �</w:t>
      </w:r>
      <w:r>
        <w:rPr/>
        <w:t>㬬�</w:t>
      </w:r>
      <w:r>
        <w:rPr/>
        <w:t xml:space="preserve">஢��� �᫠ � ����� � </w:t>
      </w:r>
      <w:r>
        <w:rPr/>
        <w:t>㬭����� �㬬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&lt;/&gt;   � �</w:t>
      </w:r>
      <w:r>
        <w:rPr/>
        <w:t>㬬�</w:t>
      </w:r>
      <w:r>
        <w:rPr/>
        <w:t>஢��� �᫠ � ����� � ࠧ������ �</w:t>
      </w:r>
      <w:r>
        <w:rPr/>
        <w:t>㬬� � ����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+� Home  � ���᫨�� ���� � 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</w:t>
      </w:r>
      <w:r>
        <w:rPr/>
        <w:t>'D'   � �</w:t>
      </w:r>
      <w:r>
        <w:rPr/>
        <w:t>ᮢ��� ���⮣ࠬ�� � ⥪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