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ࠧ����� ���</w:t>
      </w:r>
      <w:r>
        <w:rPr/>
        <w:t xml:space="preserve">, </w:t>
      </w:r>
      <w:r>
        <w:rPr/>
        <w:t xml:space="preserve">ᮢ���⨬�� � </w:t>
      </w:r>
      <w:r>
        <w:rPr/>
        <w:t>IBM  P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</w:t>
      </w:r>
      <w:r>
        <w:rPr/>
        <w:t>ࠧ�� ����������</w:t>
      </w:r>
      <w:r>
        <w:rPr/>
        <w:t xml:space="preserve">, </w:t>
      </w:r>
      <w:r>
        <w:rPr/>
        <w:t>ࠧ�� ����� �������</w:t>
      </w:r>
      <w:r>
        <w:rPr/>
        <w:t xml:space="preserve">, 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஬�� ��ᯫ��</w:t>
      </w:r>
      <w:r>
        <w:rPr/>
        <w:t>. �</w:t>
      </w:r>
      <w:r>
        <w:rPr/>
        <w:t>஬� ⮣�</w:t>
      </w:r>
      <w:r>
        <w:rPr/>
        <w:t>, ��</w:t>
      </w:r>
      <w:r>
        <w:rPr/>
        <w:t>।  ࠧ�</w:t>
      </w:r>
      <w:r>
        <w:rPr/>
        <w:t>묨  ��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 �����</w:t>
      </w:r>
      <w:r>
        <w:rPr/>
        <w:t xml:space="preserve">, �� � ���� �� �����  ������ 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 �� �</w:t>
      </w:r>
      <w:r>
        <w:rPr/>
        <w:t>ॡ���� ࠡ���� � ���஌�� 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ᠭ�</w:t>
      </w:r>
      <w:r>
        <w:rPr/>
        <w:t>묨 �� ���᪮� �몥</w:t>
      </w:r>
      <w:r>
        <w:rPr/>
        <w:t>, � � �</w:t>
      </w:r>
      <w:r>
        <w:rPr/>
        <w:t>६� ���  ��</w:t>
      </w:r>
      <w:r>
        <w:rPr/>
        <w:t xml:space="preserve">㣮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⠬�, ����</w:t>
      </w:r>
      <w:r>
        <w:rPr/>
        <w:t>ᠭ�</w:t>
      </w:r>
      <w:r>
        <w:rPr/>
        <w:t>묨 �� ������᪮�</w:t>
      </w:r>
      <w:r>
        <w:rPr/>
        <w:t>.  ����-�  �</w:t>
      </w:r>
      <w:r>
        <w:rPr/>
        <w:t>ࠢ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�</w:t>
      </w:r>
      <w:r>
        <w:rPr/>
        <w:t xml:space="preserve">ࠦ����� ���� </w:t>
      </w:r>
      <w:r>
        <w:rPr/>
        <w:t>梥⮬ �� ���㡮� 䮭�</w:t>
      </w:r>
      <w:r>
        <w:rPr/>
        <w:t>,  �  ����-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ᢥ⫮ ����� �� �୮�</w:t>
      </w:r>
      <w:r>
        <w:rPr/>
        <w:t>. �� �� ��</w:t>
      </w:r>
      <w:r>
        <w:rPr/>
        <w:t>뢠�� ����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ன�� ���஌�� </w:t>
      </w:r>
      <w:r>
        <w:rPr/>
        <w:t>(� ��</w:t>
      </w:r>
      <w:r>
        <w:rPr/>
        <w:t>㣨� �</w:t>
      </w:r>
      <w:r>
        <w:rPr/>
        <w:t>ணࠬ�</w:t>
      </w:r>
      <w:r>
        <w:rPr/>
        <w:t>) �� �����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짮��⥫��</w:t>
      </w:r>
      <w:r>
        <w:rPr/>
        <w:t>. ����</w:t>
      </w:r>
      <w:r>
        <w:rPr/>
        <w:t xml:space="preserve">ன��  </w:t>
      </w:r>
      <w:r>
        <w:rPr/>
        <w:t>-  ��  �������  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 ��� ���� ��</w:t>
      </w:r>
      <w:r>
        <w:rPr/>
        <w:t>ࠬ��஢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</w:t>
      </w:r>
      <w:r>
        <w:rPr/>
        <w:t xml:space="preserve">騪 </w:t>
      </w:r>
      <w:r>
        <w:rPr/>
        <w:t>- �� �����</w:t>
      </w:r>
      <w:r>
        <w:rPr/>
        <w:t>㬥��</w:t>
      </w:r>
      <w:r>
        <w:rPr/>
        <w:t>, ����� ��������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</w:t>
      </w:r>
      <w:r>
        <w:rPr/>
        <w:t>, � ⠪�� ��</w:t>
      </w:r>
      <w:r>
        <w:rPr/>
        <w:t>㣨� �</w:t>
      </w:r>
      <w:r>
        <w:rPr/>
        <w:t>ணࠬ��</w:t>
      </w:r>
      <w:r>
        <w:rPr/>
        <w:t>,  ���⠢�</w:t>
      </w:r>
      <w:r>
        <w:rPr/>
        <w:t>塞�  �</w:t>
      </w:r>
      <w:r>
        <w:rPr/>
        <w:t>।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䮌��</w:t>
      </w:r>
      <w:r>
        <w:rPr/>
        <w:t>" (���</w:t>
      </w:r>
      <w:r>
        <w:rPr/>
        <w:t>஌��</w:t>
      </w:r>
      <w:r>
        <w:rPr/>
        <w:t>, �</w:t>
      </w:r>
      <w:r>
        <w:rPr/>
        <w:t>㌨�</w:t>
      </w:r>
      <w:r>
        <w:rPr/>
        <w:t>, ����</w:t>
      </w:r>
      <w:r>
        <w:rPr/>
        <w:t>࠭���</w:t>
      </w:r>
      <w:r>
        <w:rPr/>
        <w:t>)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 xml:space="preserve">- </w:t>
      </w:r>
      <w:r>
        <w:rPr/>
        <w:t>ࠧࠡ��</w:t>
      </w:r>
      <w:r>
        <w:rPr/>
        <w:t>稪 �</w:t>
      </w:r>
      <w:r>
        <w:rPr/>
        <w:t>ணࠬ����� ���ᯥ</w:t>
      </w:r>
      <w:r>
        <w:rPr/>
        <w:t>祭��</w:t>
      </w:r>
      <w:r>
        <w:rPr/>
        <w:t xml:space="preserve">,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</w:t>
      </w:r>
      <w:r>
        <w:rPr/>
        <w:t>ன</w:t>
      </w:r>
      <w:r>
        <w:rPr/>
        <w:t>騪 ���  ����</w:t>
      </w:r>
      <w:r>
        <w:rPr/>
        <w:t>ன��  ����  ࠧࠡ�⮪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 </w:t>
      </w:r>
      <w:r>
        <w:rPr/>
        <w:t>"�</w:t>
      </w:r>
      <w:r>
        <w:rPr/>
        <w:t>ਤ�����</w:t>
      </w:r>
      <w:r>
        <w:rPr/>
        <w:t>" � ��</w:t>
      </w:r>
      <w:r>
        <w:rPr/>
        <w:t>襩 �</w:t>
      </w:r>
      <w:r>
        <w:rPr/>
        <w:t>ணࠬ�� ������</w:t>
      </w:r>
      <w:r>
        <w:rPr/>
        <w:t>让 ��</w:t>
      </w:r>
      <w:r>
        <w:rPr/>
        <w:t>᮪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 � ����</w:t>
      </w:r>
      <w:r>
        <w:rPr/>
        <w:t>ன</w:t>
      </w:r>
      <w:r>
        <w:rPr/>
        <w:t>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㤥� �������� </w:t>
      </w:r>
      <w:r>
        <w:rPr/>
        <w:t>ࠡ��� ����ன</w:t>
      </w:r>
      <w:r>
        <w:rPr/>
        <w:t>騪� �� �</w:t>
      </w:r>
      <w:r>
        <w:rPr/>
        <w:t>ਬ�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</w:t>
      </w:r>
      <w:r>
        <w:rPr/>
        <w:t>, ��⥬ ��</w:t>
      </w:r>
      <w:r>
        <w:rPr/>
        <w:t>᪠��� � ����ப� ��</w:t>
      </w:r>
      <w:r>
        <w:rPr/>
        <w:t>㣨� �</w:t>
      </w:r>
      <w:r>
        <w:rPr/>
        <w:t>ணࠬ�</w:t>
      </w:r>
      <w:r>
        <w:rPr/>
        <w:t>,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⮬, ��� �</w:t>
      </w:r>
      <w:r>
        <w:rPr/>
        <w:t>ਤ��</w:t>
      </w:r>
      <w:r>
        <w:rPr/>
        <w:t>뢠�� ����</w:t>
      </w:r>
      <w:r>
        <w:rPr/>
        <w:t>ன</w:t>
      </w:r>
      <w:r>
        <w:rPr/>
        <w:t>騪 � ��㣨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��� ����</w:t>
      </w:r>
      <w:r>
        <w:rPr/>
        <w:t>ந�� ���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��� 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</w:t>
      </w:r>
      <w:r>
        <w:rPr/>
        <w:t xml:space="preserve">騪 ��室���� � 䠩�� </w:t>
      </w:r>
      <w:r>
        <w:rPr/>
        <w:t>tune.exe.  ����</w:t>
      </w:r>
      <w:r>
        <w:rPr/>
        <w:t>ன</w:t>
      </w:r>
      <w:r>
        <w:rPr/>
        <w:t>騪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�� � ���� �⭮�����, ���� �</w:t>
      </w:r>
      <w:r>
        <w:rPr/>
        <w:t>࠭��� �  �⤥�</w:t>
      </w:r>
      <w:r>
        <w:rPr/>
        <w:t>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ਨ</w:t>
      </w:r>
      <w:r>
        <w:rPr/>
        <w:t>, ���</w:t>
      </w:r>
      <w:r>
        <w:rPr/>
        <w:t>ਬ��</w:t>
      </w:r>
      <w:r>
        <w:rPr/>
        <w:t>, � ��</w:t>
      </w:r>
      <w:r>
        <w:rPr/>
        <w:t xml:space="preserve">४�ਨ </w:t>
      </w:r>
      <w:r>
        <w:rPr/>
        <w:t>\tune. � ���  ��</w:t>
      </w:r>
      <w:r>
        <w:rPr/>
        <w:t>४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஢��� ᫥���</w:t>
      </w:r>
      <w:r>
        <w:rPr/>
        <w:t xml:space="preserve">騥 䠩�� </w:t>
      </w:r>
      <w:r>
        <w:rPr/>
        <w:t>(��� ������� �� ��</w:t>
      </w:r>
      <w:r>
        <w:rPr/>
        <w:t>᪥� 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䠩� </w:t>
      </w:r>
      <w:r>
        <w:rPr/>
        <w:t>tune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䠩� </w:t>
      </w:r>
      <w:r>
        <w:rPr/>
        <w:t xml:space="preserve">tunboost.bin (��� </w:t>
      </w:r>
      <w:r>
        <w:rPr/>
        <w:t>䠩� �᪮��� ����㧪�  ����</w:t>
      </w:r>
      <w:r>
        <w:rPr/>
        <w:t>ன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 ��� ���</w:t>
      </w:r>
      <w:r>
        <w:rPr/>
        <w:t xml:space="preserve">, � ���� </w:t>
      </w:r>
      <w:r>
        <w:rPr/>
        <w:t>ࠧ ����ன</w:t>
      </w:r>
      <w:r>
        <w:rPr/>
        <w:t xml:space="preserve">騪 �㤥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 � ���� </w:t>
      </w:r>
      <w:r>
        <w:rPr/>
        <w:t xml:space="preserve">ࠡ��� �� ᠬ ᮧ���� </w:t>
      </w:r>
      <w:r>
        <w:rPr/>
        <w:t xml:space="preserve">䠩� </w:t>
      </w:r>
      <w:r>
        <w:rPr/>
        <w:t>tunboost.b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䠩� </w:t>
      </w:r>
      <w:r>
        <w:rPr/>
        <w:t xml:space="preserve">mim.nam (� ��� </w:t>
      </w:r>
      <w:r>
        <w:rPr/>
        <w:t>ᮤ�ন��� ᯨ᮪ ����</w:t>
      </w:r>
      <w:r>
        <w:rPr>
          <w:rtl w:val="true"/>
        </w:rPr>
        <w:t>ࠨ</w:t>
      </w:r>
      <w:r>
        <w:rPr/>
        <w:t>������ ��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 ���஌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</w:t>
      </w:r>
      <w:r>
        <w:rPr/>
        <w:t>䠩�� � ���</w:t>
      </w:r>
      <w:r>
        <w:rPr/>
        <w:t xml:space="preserve">७��� </w:t>
      </w:r>
      <w:r>
        <w:rPr/>
        <w:t xml:space="preserve">kbd (� ��� </w:t>
      </w:r>
      <w:r>
        <w:rPr/>
        <w:t>ᮤ�ন��� 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� �᪫����� 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</w:t>
      </w:r>
      <w:r>
        <w:rPr/>
        <w:t>䠩�� � ���</w:t>
      </w:r>
      <w:r>
        <w:rPr/>
        <w:t xml:space="preserve">७��� </w:t>
      </w:r>
      <w:r>
        <w:rPr/>
        <w:t>fie (���</w:t>
      </w:r>
      <w:r>
        <w:rPr/>
        <w:t>ଠ�� � ����஢��� 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䠩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</w:t>
      </w:r>
      <w:r>
        <w:rPr/>
        <w:t>䠩�� � ���</w:t>
      </w:r>
      <w:r>
        <w:rPr/>
        <w:t xml:space="preserve">७��� </w:t>
      </w:r>
      <w:r>
        <w:rPr/>
        <w:t>tve (���</w:t>
      </w:r>
      <w:r>
        <w:rPr/>
        <w:t>ଠ�� � ����஢��� 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࠭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</w:t>
      </w:r>
      <w:r>
        <w:rPr/>
        <w:t>䠩�� � ���</w:t>
      </w:r>
      <w:r>
        <w:rPr/>
        <w:t xml:space="preserve">७��� </w:t>
      </w:r>
      <w:r>
        <w:rPr/>
        <w:t>pre (���</w:t>
      </w:r>
      <w:r>
        <w:rPr/>
        <w:t>ଠ�� � ����஢��� 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ன�� ���஌�� �</w:t>
      </w:r>
      <w:r>
        <w:rPr/>
        <w:t>㦭� ���� � �� ��</w:t>
      </w:r>
      <w:r>
        <w:rPr/>
        <w:t>४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�</w:t>
      </w:r>
      <w:r>
        <w:rPr/>
        <w:t xml:space="preserve">室���� 䠩� </w:t>
      </w:r>
      <w:r>
        <w:rPr/>
        <w:t>mim.exe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\tune\tune mim - �</w:t>
      </w:r>
      <w:r>
        <w:rPr/>
        <w:t>맮� ����</w:t>
      </w:r>
      <w:r>
        <w:rPr/>
        <w:t>ன</w:t>
      </w:r>
      <w:r>
        <w:rPr/>
        <w:t>騪� ���</w:t>
      </w:r>
      <w:r>
        <w:rPr/>
        <w:t>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  </w:t>
      </w:r>
      <w:r>
        <w:rPr/>
        <w:t>㢨���  ��  �</w:t>
      </w:r>
      <w:r>
        <w:rPr/>
        <w:t>࠭�</w:t>
      </w:r>
      <w:r>
        <w:rPr/>
        <w:t>,  ����  ���� 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⥪��". ���</w:t>
      </w:r>
      <w:r>
        <w:rPr/>
        <w:t>孨� �� ��� ����</w:t>
      </w:r>
      <w:r>
        <w:rPr/>
        <w:t>ᠭ ��</w:t>
      </w:r>
      <w:r>
        <w:rPr/>
        <w:t>-������</w:t>
      </w:r>
      <w:r>
        <w:rPr/>
        <w:t>᪨</w:t>
      </w:r>
      <w:r>
        <w:rPr/>
        <w:t>, ���� ��  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</w:t>
      </w:r>
      <w:r>
        <w:rPr/>
        <w:t>᪨</w:t>
      </w:r>
      <w:r>
        <w:rPr/>
        <w:t>, � ��� ��⠢���� ����� ��</w:t>
      </w:r>
      <w:r>
        <w:rPr/>
        <w:t>࠭�� ���</w:t>
      </w:r>
      <w:r>
        <w:rPr/>
        <w:t>: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᪨� �</w:t>
      </w:r>
      <w:r>
        <w:rPr/>
        <w:t>㪢�</w:t>
      </w:r>
      <w:r>
        <w:rPr/>
        <w:t xml:space="preserve">, ����� ����, �� ����  </w:t>
      </w:r>
      <w:r>
        <w:rPr/>
        <w:t>ᬮ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᫮�</w:t>
      </w:r>
      <w:r>
        <w:rPr/>
        <w:t>, �� �� ����� ⮣�. �� ����� �� ����� ��᪮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让 ��</w:t>
      </w:r>
      <w:r>
        <w:rPr>
          <w:rtl w:val="true"/>
        </w:rPr>
        <w:t>אַ</w:t>
      </w:r>
      <w:r>
        <w:rPr/>
        <w:t>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 �� �� �㦭�</w:t>
      </w:r>
      <w:r>
        <w:rPr/>
        <w:t>? ���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設</w:t>
      </w:r>
      <w:r>
        <w:rPr/>
        <w:t xml:space="preserve">, </w:t>
      </w:r>
      <w:r>
        <w:rPr/>
        <w:t>ᮢ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BM PC, �������  ��  </w:t>
      </w:r>
      <w:r>
        <w:rPr/>
        <w:t>ࠧ�����  ����஢��  ���᪨�  �</w:t>
      </w:r>
      <w:r>
        <w:rPr/>
        <w:t>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⭠� (����), ����</w:t>
      </w:r>
      <w:r>
        <w:rPr/>
        <w:t>ୠ⨢��� � ������᪠�</w:t>
      </w:r>
      <w:r>
        <w:rPr/>
        <w:t>. � ����⢨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 ������ ⥪�⮢ ����</w:t>
      </w:r>
      <w:r>
        <w:rPr/>
        <w:t>ᠭ ��</w:t>
      </w:r>
      <w:r>
        <w:rPr/>
        <w:t>-���</w:t>
      </w:r>
      <w:r>
        <w:rPr/>
        <w:t>᪨</w:t>
      </w:r>
      <w:r>
        <w:rPr/>
        <w:t>, 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 ����஢���</w:t>
      </w:r>
      <w:r>
        <w:rPr/>
        <w:t xml:space="preserve">. �� ⥪��� </w:t>
      </w:r>
      <w:r>
        <w:rPr/>
        <w:t>ᮮ���� ���</w:t>
      </w:r>
      <w:r>
        <w:rPr/>
        <w:t>, � �����  �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ᠭ�</w:t>
      </w:r>
      <w:r>
        <w:rPr/>
        <w:t>. ��� �� ���, ����� ����</w:t>
      </w:r>
      <w:r>
        <w:rPr/>
        <w:t>ᠭ �ࠢ��</w:t>
      </w:r>
      <w:r>
        <w:rPr/>
        <w:t>쭮</w:t>
      </w:r>
      <w:r>
        <w:rPr/>
        <w:t xml:space="preserve">,  </w:t>
      </w:r>
      <w:r>
        <w:rPr/>
        <w:t>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஢�� �</w:t>
      </w:r>
      <w:r>
        <w:rPr/>
        <w:t>㪢 �� �</w:t>
      </w:r>
      <w:r>
        <w:rPr/>
        <w:t>࠭� ��</w:t>
      </w:r>
      <w:r>
        <w:rPr/>
        <w:t>襣� 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 �</w:t>
      </w:r>
      <w:r>
        <w:rPr/>
        <w:t>ਣ������ �� ����ன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६���� ����� � ������ ��᪠ ⥪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</w:t>
      </w:r>
      <w:r>
        <w:rPr/>
        <w:t>५��</w:t>
      </w:r>
      <w:r>
        <w:rPr/>
        <w:t>. �᫨ �� ��� �������  �  ����</w:t>
      </w:r>
      <w:r>
        <w:rPr/>
        <w:t>ன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</w:t>
      </w:r>
      <w:r>
        <w:rPr/>
        <w:t>᪨</w:t>
      </w:r>
      <w:r>
        <w:rPr/>
        <w:t>, ��⠭���� ����� ��  �</w:t>
      </w:r>
      <w:r>
        <w:rPr/>
        <w:t>ࠢ��</w:t>
      </w:r>
      <w:r>
        <w:rPr/>
        <w:t>쭮  ����</w:t>
      </w:r>
      <w:r>
        <w:rPr/>
        <w:t>ᠭ�� 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. �᫨ �� �� ��� ������� � ����</w:t>
      </w:r>
      <w:r>
        <w:rPr/>
        <w:t>ன</w:t>
      </w:r>
      <w:r>
        <w:rPr/>
        <w:t>騪��  ��</w:t>
      </w:r>
      <w:r>
        <w:rPr/>
        <w:t>-����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� �� ������</w:t>
      </w:r>
      <w:r>
        <w:rPr/>
        <w:t>᪨� ⥪��</w:t>
      </w:r>
      <w:r>
        <w:rPr/>
        <w:t>. ������ Enter, 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�� �</w:t>
      </w:r>
      <w:r>
        <w:rPr/>
        <w:t>룫廊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ன</w:t>
      </w:r>
      <w:r>
        <w:rPr/>
        <w:t>騪�</w:t>
      </w:r>
      <w:r>
        <w:rPr/>
        <w:t xml:space="preserve">, ����� 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ன</w:t>
      </w:r>
      <w:r>
        <w:rPr/>
        <w:t>騪�</w:t>
      </w:r>
      <w:r>
        <w:rPr/>
        <w:t xml:space="preserve">, �� ����� 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 ����ன</w:t>
      </w:r>
      <w:r>
        <w:rPr/>
        <w:t>騪 �� ����� �</w:t>
      </w:r>
      <w:r>
        <w:rPr/>
        <w:t>᪫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��� ����������                          �</w:t>
      </w:r>
      <w:r>
        <w:rPr/>
        <w:t>QWERTY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蠡��� �</w:t>
      </w:r>
      <w:r>
        <w:rPr/>
        <w:t>ଠ�஢����               �</w:t>
      </w:r>
      <w:r>
        <w:rPr/>
        <w:t>-----====1===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⠢��/������ �� </w:t>
      </w:r>
      <w:r>
        <w:rPr/>
        <w:t>㬮�砭��             ������ ������ 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</w:t>
      </w:r>
      <w:r>
        <w:rPr/>
        <w:t>०�� ��⮯�७��                  ���⮯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⥪��                                   �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-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窠�� ������祭� �</w:t>
      </w:r>
      <w:r>
        <w:rPr/>
        <w:t>ய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</w:t>
      </w:r>
      <w:r>
        <w:rPr/>
        <w:t>ப�� �᭮�����  ����  ����ᠭ� 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</w:t>
      </w:r>
      <w:r>
        <w:rPr/>
        <w:t>騥�� � ����</w:t>
      </w:r>
      <w:r>
        <w:rPr/>
        <w:t>ன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</w:t>
      </w:r>
      <w:r>
        <w:rPr/>
        <w:t>ࠬ���� ���஌��</w:t>
      </w:r>
      <w:r>
        <w:rPr/>
        <w:t>, ����� �� �����  ����</w:t>
      </w:r>
      <w:r>
        <w:rPr/>
        <w:t>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 ����� ��� ��</w:t>
      </w:r>
      <w:r>
        <w:rPr/>
        <w:t>ப� ����ᠭ�</w:t>
      </w:r>
      <w:r>
        <w:rPr/>
        <w:t>, �� ����</w:t>
      </w:r>
      <w:r>
        <w:rPr>
          <w:rtl w:val="true"/>
        </w:rPr>
        <w:t>ࠨ</w:t>
      </w:r>
      <w:r>
        <w:rPr/>
        <w:t>������</w:t>
      </w:r>
      <w:r>
        <w:rPr/>
        <w:t>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��� </w:t>
      </w:r>
      <w:r>
        <w:rPr/>
        <w:t>- ⥪�</w:t>
      </w:r>
      <w:r>
        <w:rPr/>
        <w:t>饥 ���祭�� ����</w:t>
      </w:r>
      <w:r>
        <w:rPr>
          <w:rtl w:val="true"/>
        </w:rPr>
        <w:t>ࠨ</w:t>
      </w:r>
      <w:r>
        <w:rPr/>
        <w:t>������� ��ࠬ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 �</w:t>
      </w:r>
      <w:r>
        <w:rPr/>
        <w:t xml:space="preserve">뤥���� </w:t>
      </w:r>
      <w:r>
        <w:rPr/>
        <w:t>- �� ��� ��</w:t>
      </w:r>
      <w:r>
        <w:rPr/>
        <w:t xml:space="preserve">室���� �����  </w:t>
      </w:r>
      <w:r>
        <w:rPr/>
        <w:t xml:space="preserve">-  </w:t>
      </w:r>
      <w:r>
        <w:rPr/>
        <w:t>ᢥ�� 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</w:t>
      </w:r>
      <w:r>
        <w:rPr/>
        <w:t>, ����� �� ����� ������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⨨ </w:t>
      </w:r>
      <w:r>
        <w:rPr/>
        <w:t>Enter �</w:t>
      </w:r>
      <w:r>
        <w:rPr/>
        <w:t>믮������ �������</w:t>
      </w:r>
      <w:r>
        <w:rPr/>
        <w:t>, �� ���</w:t>
      </w:r>
      <w:r>
        <w:rPr/>
        <w:t>ன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</w:t>
      </w:r>
      <w:r>
        <w:rPr/>
        <w:t>稭����� ����</w:t>
      </w:r>
      <w:r>
        <w:rPr/>
        <w:t>ன�� ᮮ</w:t>
      </w:r>
      <w:r>
        <w:rPr/>
        <w:t>⢥�����</w:t>
      </w:r>
      <w:r>
        <w:rPr/>
        <w:t>饣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>, ⠪ ����� ��� �� ����</w:t>
      </w:r>
      <w:r>
        <w:rPr/>
        <w:t>ன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ன�� ⮣� ��� ����� ��ࠬ��� �� �࠭� 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窥 ����</w:t>
      </w:r>
      <w:r>
        <w:rPr/>
        <w:t>ᠭ�</w:t>
      </w:r>
      <w:r>
        <w:rPr/>
        <w:t xml:space="preserve">, �� ������ </w:t>
      </w:r>
      <w:r>
        <w:rPr/>
        <w:t>ᥩ�� ����</w:t>
      </w:r>
      <w:r>
        <w:rPr>
          <w:rtl w:val="true"/>
        </w:rPr>
        <w:t>ࠨ</w:t>
      </w:r>
      <w:r>
        <w:rPr/>
        <w:t>������</w:t>
      </w:r>
      <w:r>
        <w:rPr/>
        <w:t>, 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஥ � ࠧ��� ����� �</w:t>
      </w:r>
      <w:r>
        <w:rPr/>
        <w:t>룫廊� ��</w:t>
      </w:r>
      <w:r>
        <w:rPr/>
        <w:t>-</w:t>
      </w:r>
      <w:r>
        <w:rPr/>
        <w:t>ࠧ����</w:t>
      </w:r>
      <w:r>
        <w:rPr/>
        <w:t>. 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ࠣ��� �� ���</w:t>
      </w:r>
      <w:r>
        <w:rPr/>
        <w:t>襬</w:t>
      </w:r>
      <w:r>
        <w:rPr/>
        <w:t>, ��� ����� �</w:t>
      </w:r>
      <w:r>
        <w:rPr/>
        <w:t>룫拉�� ��  ����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ࠣ�� ���� ����᫥�� </w:t>
      </w:r>
      <w:r>
        <w:rPr/>
        <w:t>⠪�� � ��</w:t>
      </w:r>
      <w:r>
        <w:rPr/>
        <w:t>ࠬ����  ���஌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��� ���� �</w:t>
      </w:r>
      <w:r>
        <w:rPr/>
        <w:t xml:space="preserve">룫廊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砭��</w:t>
      </w:r>
      <w:r>
        <w:rPr/>
        <w:t xml:space="preserve">. ����� </w:t>
      </w:r>
      <w:r>
        <w:rPr/>
        <w:t>ࠧ�����</w:t>
      </w:r>
      <w:r>
        <w:rPr/>
        <w:t>, ����� ��� ����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>
          <w:rtl w:val="true"/>
        </w:rPr>
        <w:t>ࠨ</w:t>
      </w:r>
      <w:r>
        <w:rPr/>
        <w:t>������ �ணࠬ��</w:t>
      </w:r>
      <w:r>
        <w:rPr/>
        <w:t xml:space="preserve">, � ����� - � </w:t>
      </w:r>
      <w:r>
        <w:rPr/>
        <w:t>ᠬ���  ����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騪�</w:t>
      </w:r>
      <w:r>
        <w:rPr/>
        <w:t xml:space="preserve">. � </w:t>
      </w:r>
      <w:r>
        <w:rPr/>
        <w:t>ᠬ�� ��</w:t>
      </w:r>
      <w:r>
        <w:rPr/>
        <w:t>砫� �� �롨</w:t>
      </w:r>
      <w:r>
        <w:rPr/>
        <w:t>ࠥ� ��</w:t>
      </w:r>
      <w:r>
        <w:rPr/>
        <w:t>, �� ���</w:t>
      </w:r>
      <w:r>
        <w:rPr/>
        <w:t>஬ �� 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ன</w:t>
      </w:r>
      <w:r>
        <w:rPr/>
        <w:t>騪��</w:t>
      </w:r>
      <w:r>
        <w:rPr/>
        <w:t>. �᫨ �� - ���</w:t>
      </w:r>
      <w:r>
        <w:rPr/>
        <w:t>᪨�</w:t>
      </w:r>
      <w:r>
        <w:rPr/>
        <w:t>, � �� �</w:t>
      </w:r>
      <w:r>
        <w:rPr/>
        <w:t>롨</w:t>
      </w:r>
      <w:r>
        <w:rPr/>
        <w:t>ࠥ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</w:t>
      </w:r>
      <w:r>
        <w:rPr/>
        <w:t>롮� ������ ⮫쪮 ��� ⥪�⮢ � 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祭� </w:t>
      </w:r>
      <w:r>
        <w:rPr/>
        <w:t>४�����</w:t>
      </w:r>
      <w:r>
        <w:rPr/>
        <w:t>㥬 �롨��� �</w:t>
      </w:r>
      <w:r>
        <w:rPr/>
        <w:t>ࠢ����� ����஢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</w:t>
      </w:r>
      <w:r>
        <w:rPr/>
        <w:t>᪫���� ���������� ����ன</w:t>
      </w:r>
      <w:r>
        <w:rPr/>
        <w:t>騪�  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 </w:t>
      </w:r>
      <w:r>
        <w:rPr/>
        <w:t>ᨬ��� �</w:t>
      </w:r>
      <w:r>
        <w:rPr/>
        <w:t>㤥� ��������� � ��� �� ����⨨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 xml:space="preserve">(��� </w:t>
      </w:r>
      <w:r>
        <w:rPr/>
        <w:t>ᨬ��� �� ������ �� �� ����� ����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⠫�� �</w:t>
      </w:r>
      <w:r>
        <w:rPr/>
        <w:t>롮�� ����</w:t>
      </w:r>
      <w:r>
        <w:rPr/>
        <w:t>஢�� � �᪫����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>
          <w:rtl w:val="true"/>
        </w:rPr>
        <w:t>ࠨ</w:t>
      </w:r>
      <w:r>
        <w:rPr/>
        <w:t>������ �ணࠬ��</w:t>
      </w:r>
      <w:r>
        <w:rPr/>
        <w:t>, �.�. � ���</w:t>
      </w:r>
      <w:r>
        <w:rPr/>
        <w:t>஌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�</w:t>
      </w:r>
      <w:r>
        <w:rPr/>
        <w:t>롮� ����</w:t>
      </w:r>
      <w:r>
        <w:rPr/>
        <w:t>஢�� � �᪫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뢠���� ����</w:t>
      </w:r>
      <w:r>
        <w:rPr/>
        <w:t xml:space="preserve">ன�� ᫥�����  ��ࠬ��஢ 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⭮���� � </w:t>
      </w:r>
      <w:r>
        <w:rPr/>
        <w:t>ᠬ��� ����ன</w:t>
      </w:r>
      <w:r>
        <w:rPr/>
        <w:t>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४����� ����ன</w:t>
      </w:r>
      <w:r>
        <w:rPr/>
        <w:t>騪 �� ����� �</w:t>
      </w:r>
      <w:r>
        <w:rPr/>
        <w:t>᪫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᪫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஢�� �</w:t>
      </w:r>
      <w:r>
        <w:rPr/>
        <w:t>㪢 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஢�� �</w:t>
      </w:r>
      <w:r>
        <w:rPr/>
        <w:t>㪢 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஢�� �</w:t>
      </w:r>
      <w:r>
        <w:rPr/>
        <w:t>㪢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ன�� �</w:t>
      </w:r>
      <w:r>
        <w:rPr/>
        <w:t>룫廊� �</w:t>
      </w:r>
      <w:r>
        <w:rPr/>
        <w:t xml:space="preserve">ਬ�୮ </w:t>
      </w:r>
      <w:r>
        <w:rPr/>
        <w:t>⠪ (����� 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� ����஢�� �</w:t>
      </w:r>
      <w:r>
        <w:rPr/>
        <w:t>㪢 � 䠩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� ����஢��                              �</w:t>
      </w:r>
      <w:r>
        <w:rPr/>
        <w:t>ALT.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</w:t>
      </w:r>
      <w:r>
        <w:rPr/>
        <w:t>(���⮢</w:t>
      </w:r>
      <w:r>
        <w:rPr/>
        <w:t>᪠�</w:t>
      </w:r>
      <w:r>
        <w:rPr/>
        <w:t>) ����</w:t>
      </w:r>
      <w:r>
        <w:rPr/>
        <w:t xml:space="preserve">஢�� </w:t>
      </w:r>
      <w:r>
        <w:rPr/>
        <w:t>(���, ���</w:t>
      </w:r>
      <w:r>
        <w:rPr/>
        <w:t>஭</w:t>
      </w:r>
      <w:r>
        <w:rPr/>
        <w:t>)       �GOST.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�</w:t>
      </w:r>
      <w:r>
        <w:rPr/>
        <w:t>-8 (���� � �.�.)                        �KOI8.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᪠� ����஢�� </w:t>
      </w:r>
      <w:r>
        <w:rPr/>
        <w:t>MIK (�</w:t>
      </w:r>
      <w:r>
        <w:rPr/>
        <w:t>ࠢ��</w:t>
      </w:r>
      <w:r>
        <w:rPr/>
        <w:t>-16)                  �MIK.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� ���� ���                                �</w:t>
      </w:r>
      <w:r>
        <w:rPr/>
        <w:t>OGK.F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ᠭ� �������� ᮮ</w:t>
      </w:r>
      <w:r>
        <w:rPr/>
        <w:t>⢥������� ����</w:t>
      </w:r>
      <w:r>
        <w:rPr/>
        <w:t>஢��</w:t>
      </w:r>
      <w:r>
        <w:rPr/>
        <w:t>, �  �</w:t>
      </w:r>
      <w:r>
        <w:rPr/>
        <w:t xml:space="preserve">ࠢ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</w:t>
      </w:r>
      <w:r>
        <w:rPr/>
        <w:t>, � ������ �� ����</w:t>
      </w:r>
      <w:r>
        <w:rPr/>
        <w:t>஢�� �࠭����</w:t>
      </w:r>
      <w:r>
        <w:rPr/>
        <w:t>. ��� � � 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�� �� ��</w:t>
      </w:r>
      <w:r>
        <w:rPr/>
        <w:t>ப �⮨� �����</w:t>
      </w:r>
      <w:r>
        <w:rPr/>
        <w:t>. ���</w:t>
      </w:r>
      <w:r>
        <w:rPr/>
        <w:t>砫� �� 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窥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⥪�饬� ���</w:t>
      </w:r>
      <w:r>
        <w:rPr>
          <w:rtl w:val="true"/>
        </w:rPr>
        <w:t>ﭨ</w:t>
      </w:r>
      <w:r>
        <w:rPr/>
        <w:t>� ��ࠬ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५�� �� ����� ����� �</w:t>
      </w:r>
      <w:r>
        <w:rPr/>
        <w:t>㦭�� ��� ���祭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ter - � �</w:t>
      </w:r>
      <w:r>
        <w:rPr/>
        <w:t>᭮���� ���� � ��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୥��� � �᭮���� ���� � ��࠭����� ������ ���</w:t>
      </w:r>
      <w:r>
        <w:rPr/>
        <w:t>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sc Ctrl+C - � �</w:t>
      </w:r>
      <w:r>
        <w:rPr/>
        <w:t>᭮���� ���� ��� ��࠭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୥��� � �᭮���� ����</w:t>
      </w:r>
      <w:r>
        <w:rPr/>
        <w:t>, � � ��� ��</w:t>
      </w:r>
      <w:r>
        <w:rPr/>
        <w:t>࠭���� �०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�</w:t>
      </w:r>
      <w:r>
        <w:rPr/>
        <w:t>. �᫨ ��  �����  ��</w:t>
      </w:r>
      <w:r>
        <w:rPr/>
        <w:t>祣�  ��  ��� 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</w:t>
      </w:r>
      <w:r>
        <w:rPr/>
        <w:t xml:space="preserve">襩 楫�� � </w:t>
      </w:r>
      <w:r>
        <w:rPr/>
        <w:t>ᠬ��� ��</w:t>
      </w:r>
      <w:r>
        <w:rPr/>
        <w:t>砫� �뫮 �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 ����� ��� �� ����</w:t>
      </w:r>
      <w:r>
        <w:rPr/>
        <w:t>ன</w:t>
      </w:r>
      <w:r>
        <w:rPr/>
        <w:t>騪�</w:t>
      </w:r>
      <w:r>
        <w:rPr/>
        <w:t>, ����� �</w:t>
      </w:r>
      <w:r>
        <w:rPr/>
        <w:t>᭮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sc Ctrl+T - ��</w:t>
      </w:r>
      <w:r>
        <w:rPr/>
        <w:t>室 �� ����</w:t>
      </w:r>
      <w:r>
        <w:rPr/>
        <w:t>ன</w:t>
      </w:r>
      <w:r>
        <w:rPr/>
        <w:t>騪� � ��</w:t>
      </w:r>
      <w:r>
        <w:rPr/>
        <w:t>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</w:t>
      </w:r>
      <w:r>
        <w:rPr/>
        <w:t>室� �� ����� �</w:t>
      </w:r>
      <w:r>
        <w:rPr/>
        <w:t>ᯮ�</w:t>
      </w:r>
      <w:r>
        <w:rPr/>
        <w:t>짮���� �� ����</w:t>
      </w:r>
      <w:r>
        <w:rPr/>
        <w:t>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ࠬ��஢</w:t>
      </w:r>
      <w:r>
        <w:rPr/>
        <w:t>, � �� ⮫</w:t>
      </w:r>
      <w:r>
        <w:rPr/>
        <w:t>쪮 ��</w:t>
      </w:r>
      <w:r>
        <w:rPr/>
        <w:t>, ����� ����᫥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⮣� ��</w:t>
      </w:r>
      <w:r>
        <w:rPr/>
        <w:t>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</w:t>
      </w:r>
      <w:r>
        <w:rPr>
          <w:rtl w:val="true"/>
        </w:rPr>
        <w:t>ࠨ</w:t>
      </w:r>
      <w:r>
        <w:rPr/>
        <w:t>���� ���஌�� �� ⮩ ��  ���</w:t>
      </w:r>
      <w:r>
        <w:rPr/>
        <w:t>,  �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ࠥ��� ࠡ����</w:t>
      </w:r>
      <w:r>
        <w:rPr/>
        <w:t>, � ����</w:t>
      </w:r>
      <w:r>
        <w:rPr/>
        <w:t>஢�� ���᪨� �</w:t>
      </w:r>
      <w:r>
        <w:rPr/>
        <w:t>㪢 �� �</w:t>
      </w:r>
      <w:r>
        <w:rPr/>
        <w:t>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⮩ ��</w:t>
      </w:r>
      <w:r>
        <w:rPr/>
        <w:t>, ������ �� ��</w:t>
      </w:r>
      <w:r>
        <w:rPr/>
        <w:t>ࠫ� � ��</w:t>
      </w:r>
      <w:r>
        <w:rPr/>
        <w:t xml:space="preserve">砫� </w:t>
      </w:r>
      <w:r>
        <w:rPr/>
        <w:t>ࠡ��� �  ����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騪�� </w:t>
      </w:r>
      <w:r>
        <w:rPr/>
        <w:t>(�� ����</w:t>
      </w:r>
      <w:r>
        <w:rPr/>
        <w:t>஢�� ���᪨� �</w:t>
      </w:r>
      <w:r>
        <w:rPr/>
        <w:t>㪢 � ��襩 ���</w:t>
      </w:r>
      <w:r>
        <w:rPr/>
        <w:t xml:space="preserve">); </w:t>
      </w:r>
      <w:r>
        <w:rPr/>
        <w:t>㤮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஢�� �</w:t>
      </w:r>
      <w:r>
        <w:rPr/>
        <w:t xml:space="preserve">㪢 � � 䠩�� </w:t>
      </w:r>
      <w:r>
        <w:rPr/>
        <w:t>(�᫨ ⮫</w:t>
      </w:r>
      <w:r>
        <w:rPr/>
        <w:t xml:space="preserve">쪮 ��  �� 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 � </w:t>
      </w:r>
      <w:r>
        <w:rPr/>
        <w:t>䠩����</w:t>
      </w:r>
      <w:r>
        <w:rPr/>
        <w:t xml:space="preserve">, </w:t>
      </w:r>
      <w:r>
        <w:rPr/>
        <w:t>ᮧ����</w:t>
      </w:r>
      <w:r>
        <w:rPr/>
        <w:t>묨 �� ��㣮� ���</w:t>
      </w:r>
      <w:r>
        <w:rPr/>
        <w:t>), � ����</w:t>
      </w:r>
      <w:r>
        <w:rPr/>
        <w:t>஢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 �</w:t>
      </w:r>
      <w:r>
        <w:rPr/>
        <w:t>ਭ�� ���� ��ᬮ���� � ���ᠭ�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����</w:t>
      </w:r>
      <w:r>
        <w:rPr/>
        <w:t>ன�� ०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뢠����</w:t>
      </w:r>
      <w:r>
        <w:rPr/>
        <w:t>, ��� ����� �</w:t>
      </w:r>
      <w:r>
        <w:rPr/>
        <w:t>㦭� ��� ��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 ०���� ࠡ���</w:t>
      </w:r>
      <w:r>
        <w:rPr/>
        <w:t>. � ���</w:t>
      </w:r>
      <w:r>
        <w:rPr/>
        <w:t>஌�� �� �����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騥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訥</w:t>
      </w:r>
      <w:r>
        <w:rPr/>
        <w:t>/�����</w:t>
      </w:r>
      <w:r>
        <w:rPr/>
        <w:t>쪨� ���</w:t>
      </w:r>
      <w:r>
        <w:rPr/>
        <w:t>᪨�</w:t>
      </w:r>
      <w:r>
        <w:rPr/>
        <w:t>/��⨭</w:t>
      </w:r>
      <w:r>
        <w:rPr/>
        <w:t>᪨� �</w:t>
      </w:r>
      <w:r>
        <w:rPr/>
        <w:t xml:space="preserve">㪢� � ��砫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��⠢��/���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砫�� </w:t>
      </w:r>
      <w:r>
        <w:rPr/>
        <w:t>०�� ��⮮���</w:t>
      </w:r>
      <w:r>
        <w:rPr/>
        <w:t>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砫�� </w:t>
      </w:r>
      <w:r>
        <w:rPr/>
        <w:t>०�� ��⮯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ன�� ��� ०���� ���� �</w:t>
      </w:r>
      <w:r>
        <w:rPr/>
        <w:t xml:space="preserve">룫廊� ���� </w:t>
      </w:r>
      <w:r>
        <w:rPr/>
        <w:t>⠪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롮� ����</w:t>
      </w:r>
      <w:r>
        <w:rPr/>
        <w:t>஢��</w:t>
      </w:r>
      <w:r>
        <w:rPr/>
        <w:t>. �����⢥���� �⫨</w:t>
      </w:r>
      <w:r>
        <w:rPr/>
        <w:t xml:space="preserve">稥 </w:t>
      </w:r>
      <w:r>
        <w:rPr/>
        <w:t>- 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䠩�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 xml:space="preserve">롮� ��砫쭮�� </w:t>
      </w:r>
      <w:r>
        <w:rPr/>
        <w:t>०��� ��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 �� ����� � ��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</w:t>
      </w:r>
      <w:r>
        <w:rPr/>
        <w:t>騩 �� ⮩ �� ���</w:t>
      </w:r>
      <w:r>
        <w:rPr/>
        <w:t xml:space="preserve">, ����� </w:t>
      </w:r>
      <w:r>
        <w:rPr/>
        <w:t>ᮮ</w:t>
      </w:r>
      <w:r>
        <w:rPr/>
        <w:t>⢥��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�� �⫨</w:t>
      </w:r>
      <w:r>
        <w:rPr/>
        <w:t>砥��� �� ����</w:t>
      </w:r>
      <w:r>
        <w:rPr/>
        <w:t>ன�� 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����</w:t>
      </w:r>
      <w:r>
        <w:rPr/>
        <w:t xml:space="preserve">ன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ன�� </w:t>
      </w:r>
      <w:r>
        <w:rPr/>
        <w:t>梥⮢ �� �</w:t>
      </w:r>
      <w:r>
        <w:rPr/>
        <w:t xml:space="preserve">࠭�  �����  </w:t>
      </w:r>
      <w:r>
        <w:rPr/>
        <w:t>⠡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⪥ ���</w:t>
      </w:r>
      <w:r>
        <w:rPr/>
        <w:t xml:space="preserve">ன ����ࠦ�� ᨬ��� </w:t>
      </w:r>
      <w:r>
        <w:rPr/>
        <w:t xml:space="preserve">"X". ���� �⮣� </w:t>
      </w:r>
      <w:r>
        <w:rPr/>
        <w:t xml:space="preserve">ᨬ���� � 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 �������� �� ���⪨ � ���⪥</w:t>
      </w:r>
      <w:r>
        <w:rPr/>
        <w:t>. �� ���⪥, �⢥��</w:t>
      </w:r>
      <w:r>
        <w:rPr/>
        <w:t>饩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  <w:r>
        <w:rPr/>
        <w:t>室����  �����</w:t>
      </w:r>
      <w:r>
        <w:rPr/>
        <w:t>,  �����  ����� 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. ����� ��</w:t>
      </w:r>
      <w:r>
        <w:rPr/>
        <w:t>६�</w:t>
      </w:r>
      <w:r>
        <w:rPr/>
        <w:t>頥��� ��</w:t>
      </w:r>
      <w:r>
        <w:rPr/>
        <w:t>५����</w:t>
      </w:r>
      <w:r>
        <w:rPr/>
        <w:t xml:space="preserve">.  �⮡�  ���� 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 xml:space="preserve">, </w:t>
      </w:r>
      <w:r>
        <w:rPr/>
        <w:t>ᮮ�</w:t>
      </w:r>
      <w:r>
        <w:rPr/>
        <w:t>饭�� � ����</w:t>
      </w:r>
      <w:r>
        <w:rPr>
          <w:rtl w:val="true"/>
        </w:rPr>
        <w:t>ࠨ</w:t>
      </w:r>
      <w:r>
        <w:rPr/>
        <w:t xml:space="preserve">������ ��ࠬ��� </w:t>
      </w:r>
      <w:r>
        <w:rPr/>
        <w:t>(��</w:t>
      </w:r>
      <w:r>
        <w:rPr/>
        <w:t xml:space="preserve">室�饥��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�窥 �</w:t>
      </w:r>
      <w:r>
        <w:rPr/>
        <w:t>࠭�</w:t>
      </w:r>
      <w:r>
        <w:rPr/>
        <w:t>) ����</w:t>
      </w:r>
      <w:r>
        <w:rPr/>
        <w:t>ࠦ����� ⥪�</w:t>
      </w:r>
      <w:r>
        <w:rPr/>
        <w:t>騬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஌�� ����</w:t>
      </w:r>
      <w:r>
        <w:rPr>
          <w:rtl w:val="true"/>
        </w:rPr>
        <w:t>ࠨ</w:t>
      </w:r>
      <w:r>
        <w:rPr/>
        <w:t>������ ᫥���</w:t>
      </w:r>
      <w:r>
        <w:rPr/>
        <w:t>騥 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⥪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</w:t>
      </w:r>
      <w:r>
        <w:rPr/>
        <w:t>뤥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</w:t>
      </w:r>
      <w:r>
        <w:rPr/>
        <w:t>ᮮ�</w:t>
      </w:r>
      <w:r>
        <w:rPr/>
        <w:t>饭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</w:t>
      </w:r>
      <w:r>
        <w:rPr/>
        <w:t>ᮮ�</w:t>
      </w:r>
      <w:r>
        <w:rPr/>
        <w:t>饭�� 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</w:t>
      </w:r>
      <w:r>
        <w:rPr/>
        <w:t xml:space="preserve">뤥����� �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����</w:t>
      </w:r>
      <w:r>
        <w:rPr/>
        <w:t xml:space="preserve">ன�� </w:t>
      </w:r>
      <w:r>
        <w:rPr/>
        <w:t>蠡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ᬠ�ਢ����� ��</w:t>
      </w:r>
      <w:r>
        <w:rPr/>
        <w:t>砩</w:t>
      </w:r>
      <w:r>
        <w:rPr/>
        <w:t>, ����� ����</w:t>
      </w:r>
      <w:r>
        <w:rPr>
          <w:rtl w:val="true"/>
        </w:rPr>
        <w:t>ࠨ</w:t>
      </w:r>
      <w:r>
        <w:rPr/>
        <w:t>����� ��</w:t>
      </w:r>
      <w:r>
        <w:rPr/>
        <w:t xml:space="preserve">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 xml:space="preserve">-����� </w:t>
      </w:r>
      <w:r>
        <w:rPr/>
        <w:t>䠩��</w:t>
      </w:r>
      <w:r>
        <w:rPr/>
        <w:t xml:space="preserve">, ��� </w:t>
      </w:r>
      <w:r>
        <w:rPr/>
        <w:t>蠡���</w:t>
      </w:r>
      <w:r>
        <w:rPr/>
        <w:t>, ���  �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 ���</w:t>
      </w:r>
      <w:r>
        <w:rPr/>
        <w:t xml:space="preserve">஌�� </w:t>
      </w:r>
      <w:r>
        <w:rPr/>
        <w:t>⠪ ����</w:t>
      </w:r>
      <w:r>
        <w:rPr>
          <w:rtl w:val="true"/>
        </w:rPr>
        <w:t>ࠨ</w:t>
      </w:r>
      <w:r>
        <w:rPr/>
        <w:t>������ ᫥���</w:t>
      </w:r>
      <w:r>
        <w:rPr/>
        <w:t>騥 ��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砫�� 蠡��� �</w:t>
      </w:r>
      <w:r>
        <w:rPr/>
        <w:t>ଠ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砫�� 蠡��� </w:t>
      </w:r>
      <w:r>
        <w:rPr/>
        <w:t>⠡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䨪�</w:t>
      </w:r>
      <w:r>
        <w:rPr/>
        <w:t>, ������</w:t>
      </w:r>
      <w:r>
        <w:rPr/>
        <w:t>塞� � ���</w:t>
      </w:r>
      <w:r>
        <w:rPr/>
        <w:t xml:space="preserve">७�� �� ������� </w:t>
      </w:r>
      <w:r>
        <w:rPr/>
        <w:t>"�</w:t>
      </w:r>
      <w:r>
        <w:rPr/>
        <w:t>믮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help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(�</w:t>
      </w:r>
      <w:r>
        <w:rPr/>
        <w:t>஬� �</w:t>
      </w:r>
      <w:r>
        <w:rPr/>
        <w:t>㪢 � ���</w:t>
      </w:r>
      <w:r>
        <w:rPr/>
        <w:t xml:space="preserve">), </w:t>
      </w:r>
      <w:r>
        <w:rPr/>
        <w:t>ࠧ�</w:t>
      </w:r>
      <w:r>
        <w:rPr/>
        <w:t>襭�� � 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ண� ������</w:t>
      </w:r>
      <w:r>
        <w:rPr/>
        <w:t>, �� ����</w:t>
      </w:r>
      <w:r>
        <w:rPr/>
        <w:t>ன�� ��� ��</w:t>
      </w:r>
      <w:r>
        <w:rPr/>
        <w:t>ꥪ⮢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�</w:t>
      </w:r>
      <w:r>
        <w:rPr/>
        <w:t>. ��� ��� �</w:t>
      </w:r>
      <w:r>
        <w:rPr/>
        <w:t>룫廊� �</w:t>
      </w:r>
      <w:r>
        <w:rPr/>
        <w:t>࠭</w:t>
      </w:r>
      <w:r>
        <w:rPr/>
        <w:t>,  ��  ����</w:t>
      </w:r>
      <w:r>
        <w:rPr/>
        <w:t xml:space="preserve">ன��  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....=..=1......=..2....=....3..=......4=.......=5......=..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孥� ���窥 </w:t>
      </w:r>
      <w:r>
        <w:rPr/>
        <w:t xml:space="preserve">- ��� </w:t>
      </w:r>
      <w:r>
        <w:rPr/>
        <w:t>蠡���</w:t>
      </w:r>
      <w:r>
        <w:rPr/>
        <w:t>, � � ᫥����� ���� 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</w:t>
      </w:r>
      <w:r>
        <w:rPr/>
        <w:t>. � ���</w:t>
      </w:r>
      <w:r>
        <w:rPr/>
        <w:t>窥 � 蠡����� ���� �����</w:t>
      </w:r>
      <w:r>
        <w:rPr/>
        <w:t>, 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 � ������� ��५��</w:t>
      </w:r>
      <w:r>
        <w:rPr/>
        <w:t>, Tab, Ins, Del � ��. 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 xml:space="preserve">樨 </w:t>
      </w:r>
      <w:r>
        <w:rPr/>
        <w:t>⠡��</w:t>
      </w:r>
      <w:r>
        <w:rPr/>
        <w:t xml:space="preserve">樨 </w:t>
      </w:r>
      <w:r>
        <w:rPr/>
        <w:t>⠪ ��, ��� �᫨  ��  ��  ���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</w:t>
      </w:r>
      <w:r>
        <w:rPr/>
        <w:t>, ��</w:t>
      </w:r>
      <w:r>
        <w:rPr/>
        <w:t>室��� � ���</w:t>
      </w:r>
      <w:r>
        <w:rPr/>
        <w:t xml:space="preserve">஌�� </w:t>
      </w:r>
      <w:r>
        <w:rPr/>
        <w:t xml:space="preserve">(�. </w:t>
      </w:r>
      <w:r>
        <w:rPr/>
        <w:t>ᮮ</w:t>
      </w:r>
      <w:r>
        <w:rPr/>
        <w:t>⢥�����</w:t>
      </w:r>
      <w:r>
        <w:rPr/>
        <w:t>饥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��஌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ப� � ࠧ��� ����� ����� ���� ࠧ���</w:t>
      </w:r>
      <w:r>
        <w:rPr/>
        <w:t>.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ப� ��� ����</w:t>
      </w:r>
      <w:r>
        <w:rPr>
          <w:rtl w:val="true"/>
        </w:rPr>
        <w:t>ﭭ</w:t>
      </w:r>
      <w:r>
        <w:rPr/>
        <w:t>��</w:t>
      </w:r>
      <w:r>
        <w:rPr/>
        <w:t>, ⠪  �  ��</w:t>
      </w:r>
      <w:r>
        <w:rPr/>
        <w:t>६����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砥 � ���� ��</w:t>
      </w:r>
      <w:r>
        <w:rPr/>
        <w:t>ப� ����ࠦ����� ���� �</w:t>
      </w:r>
      <w:r>
        <w:rPr/>
        <w:t>; 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㤠���</w:t>
      </w:r>
      <w:r>
        <w:rPr/>
        <w:t xml:space="preserve">, � �� </w:t>
      </w:r>
      <w:r>
        <w:rPr/>
        <w:t>ᨬ����  �����  ��</w:t>
      </w:r>
      <w:r>
        <w:rPr/>
        <w:t>⠢����  ⮫</w:t>
      </w:r>
      <w:r>
        <w:rPr/>
        <w:t>쪮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㬥��� ����権 ���� ⮫쪮 � �</w:t>
      </w:r>
      <w:r>
        <w:rPr/>
        <w:t>।���� ࠧ�</w:t>
      </w:r>
      <w:r>
        <w:rPr/>
        <w:t>襭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 </w:t>
      </w:r>
      <w:r>
        <w:rPr/>
        <w:t xml:space="preserve">蠡����� </w:t>
      </w:r>
      <w:r>
        <w:rPr/>
        <w:t>⠡��</w:t>
      </w:r>
      <w:r>
        <w:rPr/>
        <w:t>樨 � �</w:t>
      </w:r>
      <w:r>
        <w:rPr/>
        <w:t xml:space="preserve">ଠ�஢���� ���  </w:t>
      </w:r>
      <w:r>
        <w:rPr/>
        <w:t>䨪�</w:t>
      </w:r>
      <w:r>
        <w:rPr/>
        <w:t>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255, � ��</w:t>
      </w:r>
      <w:r>
        <w:rPr/>
        <w:t xml:space="preserve">䨪� ����� ���� ������ �� ����� ���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஢���� ��</w:t>
      </w:r>
      <w:r>
        <w:rPr/>
        <w:t>䨪� �� �����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����</w:t>
      </w:r>
      <w:r>
        <w:rPr/>
        <w:t>ன�� �᫮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뢠�� �� ���� ⨯  ����</w:t>
      </w:r>
      <w:r>
        <w:rPr>
          <w:rtl w:val="true"/>
        </w:rPr>
        <w:t>ࠨ</w:t>
      </w:r>
      <w:r>
        <w:rPr/>
        <w:t>������  ��</w:t>
      </w:r>
      <w:r>
        <w:rPr/>
        <w:t xml:space="preserve">ꥪ⮢  </w:t>
      </w:r>
      <w:r>
        <w:rPr/>
        <w:t xml:space="preserve">-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 ��</w:t>
      </w:r>
      <w:r>
        <w:rPr/>
        <w:t>ࠬ����</w:t>
      </w:r>
      <w:r>
        <w:rPr/>
        <w:t>. � ���</w:t>
      </w:r>
      <w:r>
        <w:rPr/>
        <w:t xml:space="preserve">஌�� </w:t>
      </w:r>
      <w:r>
        <w:rPr/>
        <w:t>⠪�� ��</w:t>
      </w:r>
      <w:r>
        <w:rPr/>
        <w:t>ࠬ��� ⮫</w:t>
      </w:r>
      <w:r>
        <w:rPr/>
        <w:t>쪮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砫쭠� 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ன�� �᫮��� ��ࠬ��஢ �� ���� ����  ����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>
          <w:rtl w:val="true"/>
        </w:rPr>
        <w:t>אַ</w:t>
      </w:r>
      <w:r>
        <w:rPr/>
        <w:t>㣮�쭨��</w:t>
      </w:r>
      <w:r>
        <w:rPr/>
        <w:t>, � ������ �������� ���</w:t>
      </w:r>
      <w:r>
        <w:rPr/>
        <w:t>祭�� ����</w:t>
      </w:r>
      <w:r>
        <w:rPr>
          <w:rtl w:val="true"/>
        </w:rPr>
        <w:t>ࠨ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ࠬ��� � �����</w:t>
      </w:r>
      <w:r>
        <w:rPr/>
        <w:t>筮� � �  ��⭠����筮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ᮣ��ᮢ��� </w:t>
      </w:r>
      <w:r>
        <w:rPr/>
        <w:t>- �� ��������� ������ �� ��� ��</w:t>
      </w:r>
      <w:r>
        <w:rPr/>
        <w:t>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⮬���</w:t>
      </w:r>
      <w:r>
        <w:rPr/>
        <w:t>᪨</w:t>
      </w:r>
      <w:r>
        <w:rPr/>
        <w:t>. ����� ����� ��</w:t>
      </w:r>
      <w:r>
        <w:rPr/>
        <w:t>६������ � 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 ��������</w:t>
      </w:r>
      <w:r>
        <w:rPr/>
        <w:t>, ⠪ � ��⭠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. ����</w:t>
      </w:r>
      <w:r>
        <w:rPr/>
        <w:t>ன�� ��</w:t>
      </w:r>
      <w:r>
        <w:rPr/>
        <w:t>㣨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 ����ன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��</w:t>
      </w:r>
      <w:r>
        <w:rPr/>
        <w:t>㣨� �</w:t>
      </w:r>
      <w:r>
        <w:rPr/>
        <w:t>ணࠬ� ��</w:t>
      </w:r>
      <w:r>
        <w:rPr/>
        <w:t>宦� ��  ����</w:t>
      </w:r>
      <w:r>
        <w:rPr/>
        <w:t>ன��  ���஌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 ��� ����</w:t>
      </w:r>
      <w:r>
        <w:rPr/>
        <w:t>ந�� �ணࠬ��</w:t>
      </w:r>
      <w:r>
        <w:rPr/>
        <w:t>, ��</w:t>
      </w:r>
      <w:r>
        <w:rPr/>
        <w:t>室��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.exe. ����� � �⮩ �</w:t>
      </w:r>
      <w:r>
        <w:rPr/>
        <w:t xml:space="preserve">ணࠬ���  �  ���  ������  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.nam, � ���</w:t>
      </w:r>
      <w:r>
        <w:rPr/>
        <w:t>஬ ᮤ�ন��� ᯨ᮪  ����</w:t>
      </w:r>
      <w:r>
        <w:rPr>
          <w:rtl w:val="true"/>
        </w:rPr>
        <w:t>ࠨ</w:t>
      </w:r>
      <w:r>
        <w:rPr/>
        <w:t>������  ��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 ���� &lt;���&gt;.nam �� ������ ᪮��</w:t>
      </w:r>
      <w:r>
        <w:rPr/>
        <w:t xml:space="preserve">஢��� �  ��४���  </w:t>
      </w:r>
      <w:r>
        <w:rPr/>
        <w:t>\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ன�� ���� �����  �  ��४���</w:t>
      </w:r>
      <w:r>
        <w:rPr/>
        <w:t>,  ���  ��</w:t>
      </w:r>
      <w:r>
        <w:rPr/>
        <w:t>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\tune\tune 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ࠡ��� � ����ன</w:t>
      </w:r>
      <w:r>
        <w:rPr/>
        <w:t>騪��</w:t>
      </w:r>
      <w:r>
        <w:rPr/>
        <w:t>, ���� ����</w:t>
      </w:r>
      <w:r>
        <w:rPr>
          <w:rtl w:val="true"/>
        </w:rPr>
        <w:t>ࠨ</w:t>
      </w:r>
      <w:r>
        <w:rPr/>
        <w:t>������ ��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</w:t>
      </w:r>
      <w:r>
        <w:rPr/>
        <w:t>- � ��, �� � ��� ���</w:t>
      </w:r>
      <w:r>
        <w:rPr/>
        <w:t>஌��</w:t>
      </w:r>
      <w:r>
        <w:rPr/>
        <w:t>. � ��⭮��,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 ᠬ��� ����ன</w:t>
      </w:r>
      <w:r>
        <w:rPr/>
        <w:t>騪�</w:t>
      </w:r>
      <w:r>
        <w:rPr/>
        <w:t>. � ����</w:t>
      </w:r>
      <w:r>
        <w:rPr/>
        <w:t>ன</w:t>
      </w:r>
      <w:r>
        <w:rPr/>
        <w:t>騪� ����</w:t>
      </w:r>
      <w:r>
        <w:rPr>
          <w:rtl w:val="true"/>
        </w:rPr>
        <w:t>ࠨ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᪫���� �������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஢�� ���᪨� �</w:t>
      </w:r>
      <w:r>
        <w:rPr/>
        <w:t>㪢 �� 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஢�� ⥪�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᪫���� ���������� ����ன</w:t>
      </w:r>
      <w:r>
        <w:rPr/>
        <w:t>騪� �� 㦥 ����</w:t>
      </w:r>
      <w:r>
        <w:rPr/>
        <w:t xml:space="preserve">ਫ�  </w:t>
      </w:r>
      <w:r>
        <w:rPr/>
        <w:t>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砥� �� �</w:t>
      </w:r>
      <w:r>
        <w:rPr/>
        <w:t xml:space="preserve">, ����� </w:t>
      </w:r>
      <w:r>
        <w:rPr/>
        <w:t>ᨬ���� �</w:t>
      </w:r>
      <w:r>
        <w:rPr/>
        <w:t>㤥� ������ � ��� �� ����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</w:t>
      </w:r>
      <w:r>
        <w:rPr/>
        <w:t>. �� ����� ����� ��</w:t>
      </w:r>
      <w:r>
        <w:rPr/>
        <w:t>砫��� �</w:t>
      </w:r>
      <w:r>
        <w:rPr/>
        <w:t>᪫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஢�� ���᪨� �</w:t>
      </w:r>
      <w:r>
        <w:rPr/>
        <w:t>㪢 �� 㬮�砭�� �</w:t>
      </w:r>
      <w:r>
        <w:rPr/>
        <w:t>⢥</w:t>
      </w:r>
      <w:r>
        <w:rPr/>
        <w:t>砥�  ��  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室����� ����� � </w:t>
      </w:r>
      <w:r>
        <w:rPr/>
        <w:t>ᠬ�� ��</w:t>
      </w:r>
      <w:r>
        <w:rPr/>
        <w:t xml:space="preserve">砫� </w:t>
      </w:r>
      <w:r>
        <w:rPr/>
        <w:t>ࠡ��� ����ன</w:t>
      </w:r>
      <w:r>
        <w:rPr/>
        <w:t xml:space="preserve">騪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᪮� ⥪�� </w:t>
      </w:r>
      <w:r>
        <w:rPr/>
        <w:t>- ������᪮� ���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᪨� </w:t>
      </w:r>
      <w:r>
        <w:rPr/>
        <w:t>(�� �� �� ⥪�� - � � I.1). �������, ����</w:t>
      </w:r>
      <w:r>
        <w:rPr/>
        <w:t>஢�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 �⭮���� � 䠩���</w:t>
      </w:r>
      <w:r>
        <w:rPr/>
        <w:t xml:space="preserve">, � ������ </w:t>
      </w:r>
      <w:r>
        <w:rPr/>
        <w:t>ᮤ�ন��� 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ன</w:t>
      </w:r>
      <w:r>
        <w:rPr/>
        <w:t xml:space="preserve">騪� </w:t>
      </w:r>
      <w:r>
        <w:rPr/>
        <w:t xml:space="preserve">(�� .nam </w:t>
      </w:r>
      <w:r>
        <w:rPr/>
        <w:t>䠩��</w:t>
      </w:r>
      <w:r>
        <w:rPr/>
        <w:t xml:space="preserve">, </w:t>
      </w:r>
      <w:r>
        <w:rPr/>
        <w:t>䠩�� � �</w:t>
      </w:r>
      <w:r>
        <w:rPr/>
        <w:t>᪫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  </w:t>
      </w:r>
      <w:r>
        <w:rPr/>
        <w:t>ࠧ���</w:t>
      </w:r>
      <w:r>
        <w:rPr/>
        <w:t>묨  ��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��� ��������� ����</w:t>
      </w:r>
      <w:r>
        <w:rPr/>
        <w:t>ன</w:t>
      </w:r>
      <w:r>
        <w:rPr/>
        <w:t>騪 � ��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���</w:t>
      </w:r>
      <w:r>
        <w:rPr/>
        <w:t>冷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 ��</w:t>
      </w:r>
      <w:r>
        <w:rPr/>
        <w:t>襩 ����� ����� �뫮  �</w:t>
      </w:r>
      <w:r>
        <w:rPr/>
        <w:t>ਬ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</w:t>
      </w:r>
      <w:r>
        <w:rPr/>
        <w:t xml:space="preserve">騪 </w:t>
      </w:r>
      <w:r>
        <w:rPr/>
        <w:t>TUNE, �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</w:t>
      </w:r>
      <w:r>
        <w:rPr/>
        <w:t xml:space="preserve">ਫ�������� � �����  </w:t>
      </w:r>
      <w:r>
        <w:rPr/>
        <w:t xml:space="preserve">䠩�  </w:t>
      </w:r>
      <w:r>
        <w:rPr/>
        <w:t>tune.obj.  ����  tune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�� � ��</w:t>
      </w:r>
      <w:r>
        <w:rPr/>
        <w:t>४�ਨ ����ன</w:t>
      </w:r>
      <w:r>
        <w:rPr/>
        <w:t xml:space="preserve">騪� </w:t>
      </w:r>
      <w:r>
        <w:rPr/>
        <w:t>TUNE,  �����  �</w:t>
      </w:r>
      <w:r>
        <w:rPr/>
        <w:t>ਫ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 ����</w:t>
      </w:r>
      <w:r>
        <w:rPr/>
        <w:t>砬</w:t>
      </w:r>
      <w:r>
        <w:rPr/>
        <w:t>, �</w:t>
      </w:r>
      <w:r>
        <w:rPr/>
        <w:t>ᯮ����</w:t>
      </w:r>
      <w:r>
        <w:rPr/>
        <w:t>騬 ������ �����</w:t>
      </w:r>
      <w:r>
        <w:rPr/>
        <w:t>, �⫨��� �� 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</w:t>
      </w:r>
      <w:r>
        <w:rPr/>
        <w:t xml:space="preserve">ᯮ���� </w:t>
      </w:r>
      <w:r>
        <w:rPr/>
        <w:t>HUGE-������, �  ����</w:t>
      </w:r>
      <w:r>
        <w:rPr/>
        <w:t>室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 </w:t>
      </w:r>
      <w:r>
        <w:rPr/>
        <w:t>tune.mac (��</w:t>
      </w:r>
      <w:r>
        <w:rPr/>
        <w:t>室�騩�� � ��</w:t>
      </w:r>
      <w:r>
        <w:rPr/>
        <w:t>४�ਨ ����ன</w:t>
      </w:r>
      <w:r>
        <w:rPr/>
        <w:t xml:space="preserve">騪� </w:t>
      </w:r>
      <w:r>
        <w:rPr/>
        <w:t>TU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������</w:t>
      </w:r>
      <w:r>
        <w:rPr>
          <w:rtl w:val="true"/>
        </w:rPr>
        <w:t>ﬨ</w:t>
      </w:r>
      <w:r>
        <w:rPr/>
        <w:t>, ����</w:t>
      </w:r>
      <w:r>
        <w:rPr/>
        <w:t>ᠭ�</w:t>
      </w:r>
      <w:r>
        <w:rPr/>
        <w:t>묨 � �⮬ 䠩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</w:t>
      </w:r>
      <w:r>
        <w:rPr/>
        <w:t>ॠ�ᥬ���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</w:t>
      </w:r>
      <w:r>
        <w:rPr/>
        <w:t xml:space="preserve">ਫ�������� � �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 </w:t>
      </w:r>
      <w:r>
        <w:rPr/>
        <w:t>ᯨ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ꥪ⮢</w:t>
      </w:r>
      <w:r>
        <w:rPr/>
        <w:t>. ���</w:t>
      </w:r>
      <w:r>
        <w:rPr/>
        <w:t xml:space="preserve">᮪ �����  ���  </w:t>
      </w:r>
      <w:r>
        <w:rPr/>
        <w:t>tunelist,  ���</w:t>
      </w:r>
      <w:r>
        <w:rPr/>
        <w:t>஥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譨� </w:t>
      </w:r>
      <w:r>
        <w:rPr/>
        <w:t>(����</w:t>
      </w:r>
      <w:r>
        <w:rPr/>
        <w:t>㯭� �� ��㣨� 䠩���</w:t>
      </w:r>
      <w:r>
        <w:rPr/>
        <w:t xml:space="preserve">). ��� �⮣� </w:t>
      </w:r>
      <w:r>
        <w:rPr/>
        <w:t>ᯨ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� ���</w:t>
      </w:r>
      <w:r>
        <w:rPr/>
        <w:t xml:space="preserve">ᠭ ���� </w:t>
      </w:r>
      <w:r>
        <w:rPr/>
        <w:t>(�. �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� ⥪�⮢� </w:t>
      </w:r>
      <w:r>
        <w:rPr/>
        <w:t>䠩� � ���</w:t>
      </w:r>
      <w:r>
        <w:rPr/>
        <w:t xml:space="preserve">७���  </w:t>
      </w:r>
      <w:r>
        <w:rPr/>
        <w:t>nam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������� ����</w:t>
      </w:r>
      <w:r>
        <w:rPr>
          <w:rtl w:val="true"/>
        </w:rPr>
        <w:t>ࠨ</w:t>
      </w:r>
      <w:r>
        <w:rPr/>
        <w:t>������ ��</w:t>
      </w:r>
      <w:r>
        <w:rPr/>
        <w:t>ꥪ⮢</w:t>
      </w:r>
      <w:r>
        <w:rPr/>
        <w:t>. �� ���</w:t>
      </w:r>
      <w:r>
        <w:rPr/>
        <w:t>冷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� </w:t>
      </w:r>
      <w:r>
        <w:rPr/>
        <w:t>ᮮ</w:t>
      </w:r>
      <w:r>
        <w:rPr/>
        <w:t>⢥��⢮���� ���</w:t>
      </w:r>
      <w:r>
        <w:rPr/>
        <w:t xml:space="preserve">浪� �  </w:t>
      </w:r>
      <w:r>
        <w:rPr/>
        <w:t xml:space="preserve">ᯨ᪥  </w:t>
      </w:r>
      <w:r>
        <w:rPr/>
        <w:t>tunelist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 ���᪮�  �  ������᪮�  �</w:t>
      </w:r>
      <w:r>
        <w:rPr/>
        <w:t>몠�</w:t>
      </w:r>
      <w:r>
        <w:rPr/>
        <w:t>.  ���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-</w:t>
      </w:r>
      <w:r>
        <w:rPr/>
        <w:t>䠩�� ���</w:t>
      </w:r>
      <w:r>
        <w:rPr/>
        <w:t xml:space="preserve">ᠭ ���� </w:t>
      </w:r>
      <w:r>
        <w:rPr/>
        <w:t>(�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᫨ �� ��� �</w:t>
      </w:r>
      <w:r>
        <w:rPr/>
        <w:t>ᯮ�</w:t>
      </w:r>
      <w:r>
        <w:rPr/>
        <w:t xml:space="preserve">짮���� </w:t>
      </w:r>
      <w:r>
        <w:rPr/>
        <w:t>᢮� �᪫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����஢�� ⥪�⮢�� </w:t>
      </w:r>
      <w:r>
        <w:rPr/>
        <w:t>䠩���</w:t>
      </w:r>
      <w:r>
        <w:rPr/>
        <w:t xml:space="preserve">, �� ����� �� </w:t>
      </w:r>
      <w:r>
        <w:rPr/>
        <w:t>ᤥ����</w:t>
      </w:r>
      <w:r>
        <w:rPr/>
        <w:t>, ����</w:t>
      </w:r>
      <w:r>
        <w:rPr/>
        <w:t>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஢�� � �᪫���� � ᮮ</w:t>
      </w:r>
      <w:r>
        <w:rPr/>
        <w:t>⢥�����</w:t>
      </w:r>
      <w:r>
        <w:rPr/>
        <w:t>騥 䠩��</w:t>
      </w:r>
      <w:r>
        <w:rPr/>
        <w:t>. ��</w:t>
      </w:r>
      <w:r>
        <w:rPr/>
        <w:t xml:space="preserve">ଠ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⠪�� ���</w:t>
      </w:r>
      <w:r>
        <w:rPr/>
        <w:t xml:space="preserve">ᠭ ���� </w:t>
      </w:r>
      <w:r>
        <w:rPr/>
        <w:t>(�� 4 �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��</w:t>
      </w:r>
      <w:r>
        <w:rPr/>
        <w:t>ଠ� ᯨ᪠ ����</w:t>
      </w:r>
      <w:r>
        <w:rPr>
          <w:rtl w:val="true"/>
        </w:rPr>
        <w:t>ࠨ</w:t>
      </w:r>
      <w:r>
        <w:rPr/>
        <w:t>��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</w:t>
      </w:r>
      <w:r>
        <w:rPr/>
        <w:t>७��� �।�</w:t>
      </w:r>
      <w:r>
        <w:rPr/>
        <w:t>⠢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 �ਢ������� �� �⮬ �</w:t>
      </w:r>
      <w:r>
        <w:rPr/>
        <w:t>㭪�</w:t>
      </w:r>
      <w:r>
        <w:rPr/>
        <w:t xml:space="preserve">, </w:t>
      </w:r>
      <w:r>
        <w:rPr/>
        <w:t xml:space="preserve">ᮤ�ন���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.h, ����� �� ����� ������� � ���� ��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���</w:t>
      </w:r>
      <w:r>
        <w:rPr>
          <w:rtl w:val="true"/>
        </w:rPr>
        <w:t>ࠨ</w:t>
      </w:r>
      <w:r>
        <w:rPr/>
        <w:t xml:space="preserve">������ ��ࠬ��஢ </w:t>
      </w:r>
      <w:r>
        <w:rPr/>
        <w:t xml:space="preserve">- �� </w:t>
      </w:r>
      <w:r>
        <w:rPr/>
        <w:t>ᯨ᮪  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� ��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ruct tunelem tunelis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</w:t>
      </w:r>
      <w:r>
        <w:rPr/>
        <w:t>tunelist ������ ���� ���</w:t>
      </w:r>
      <w:r>
        <w:rPr/>
        <w:t>譨�</w:t>
      </w:r>
      <w:r>
        <w:rPr/>
        <w:t>.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</w:t>
      </w:r>
      <w:r>
        <w:rPr/>
        <w:t>(�</w:t>
      </w:r>
      <w:r>
        <w:rPr/>
        <w:t>஬� ��᫥�����</w:t>
      </w:r>
      <w:r>
        <w:rPr/>
        <w:t xml:space="preserve">) </w:t>
      </w:r>
      <w:r>
        <w:rPr/>
        <w:t>ᮮ</w:t>
      </w:r>
      <w:r>
        <w:rPr/>
        <w:t>⢥����� ����</w:t>
      </w:r>
      <w:r>
        <w:rPr>
          <w:rtl w:val="true"/>
        </w:rPr>
        <w:t>ࠨ</w:t>
      </w:r>
      <w:r>
        <w:rPr/>
        <w:t>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tunelem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unelem{/* �������,����</w:t>
      </w:r>
      <w:r>
        <w:rPr/>
        <w:t>뢠��� ����</w:t>
      </w:r>
      <w:r>
        <w:rPr>
          <w:rtl w:val="true"/>
        </w:rPr>
        <w:t>ࠨ</w:t>
      </w:r>
      <w:r>
        <w:rPr/>
        <w:t>����� ��</w:t>
      </w:r>
      <w:r>
        <w:rPr/>
        <w:t xml:space="preserve">ꥪ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ype;        /* ��� ��</w:t>
      </w:r>
      <w:r>
        <w:rPr/>
        <w:t xml:space="preserve">ꥪ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ar *object;/* ��</w:t>
      </w:r>
      <w:r>
        <w:rPr/>
        <w:t xml:space="preserve">뫪� �� ��ꥪ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;       /* �������⥫</w:t>
      </w:r>
      <w:r>
        <w:rPr/>
        <w:t>쭠� ���</w:t>
      </w:r>
      <w:r>
        <w:rPr/>
        <w:t>ଠ�� �� ��</w:t>
      </w:r>
      <w:r>
        <w:rPr/>
        <w:t xml:space="preserve">ꥪ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ꥪ� </w:t>
      </w:r>
      <w:r>
        <w:rPr/>
        <w:t>- �� ������� ���� ��������. ���</w:t>
      </w:r>
      <w:r>
        <w:rPr/>
        <w:t>祭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஢����� ��</w:t>
      </w:r>
      <w:r>
        <w:rPr/>
        <w:t>-</w:t>
      </w:r>
      <w:r>
        <w:rPr/>
        <w:t>ࠧ���� � ����ᨬ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</w:t>
      </w:r>
      <w:r>
        <w:rPr/>
        <w:t>ਢ����� �������� ⨯� ��</w:t>
      </w:r>
      <w:r>
        <w:rPr/>
        <w:t>ꥪ⮢</w:t>
      </w:r>
      <w:r>
        <w:rPr/>
        <w:t xml:space="preserve">,  ��  </w:t>
      </w:r>
      <w:r>
        <w:rPr/>
        <w:t>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⠫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EN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��� �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>㪠�뢠�� ��  ��</w:t>
      </w:r>
      <w:r>
        <w:rPr/>
        <w:t>ப�  �  ������  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 ������� ��ꥪ⮢ </w:t>
      </w:r>
      <w:r>
        <w:rPr/>
        <w:t xml:space="preserve">(⠪�� </w:t>
      </w:r>
      <w:r>
        <w:rPr/>
        <w:t>䠩�  �</w:t>
      </w:r>
      <w:r>
        <w:rPr/>
        <w:t>ᥣ��  �����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, ���⮬� �᫨ � ����� </w:t>
      </w:r>
      <w:r>
        <w:rPr/>
        <w:t>㪠���� ���</w:t>
      </w:r>
      <w:r>
        <w:rPr/>
        <w:t>७��</w:t>
      </w:r>
      <w:r>
        <w:rPr/>
        <w:t>, � ��� �</w:t>
      </w:r>
      <w:r>
        <w:rPr/>
        <w:t>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</w:t>
      </w:r>
      <w:r>
        <w:rPr/>
        <w:t>, �</w:t>
      </w:r>
      <w:r>
        <w:rPr/>
        <w:t>஬� ⮣�</w:t>
      </w:r>
      <w:r>
        <w:rPr/>
        <w:t xml:space="preserve">, ⠪�� </w:t>
      </w:r>
      <w:r>
        <w:rPr/>
        <w:t>䠩� �</w:t>
      </w:r>
      <w:r>
        <w:rPr/>
        <w:t>ᥣ�� ����� � ⮩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ਨ</w:t>
      </w:r>
      <w:r>
        <w:rPr/>
        <w:t xml:space="preserve">, �� � TUNE.EXE, ���⮬� �᫨ </w:t>
      </w:r>
      <w:r>
        <w:rPr/>
        <w:t>㪠����  ��</w:t>
      </w:r>
      <w:r>
        <w:rPr/>
        <w:t>४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IN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ࠨ</w:t>
      </w:r>
      <w:r>
        <w:rPr/>
        <w:t xml:space="preserve">����� ��ࠬ��� </w:t>
      </w:r>
      <w:r>
        <w:rPr/>
        <w:t xml:space="preserve">- �� </w:t>
      </w:r>
      <w:r>
        <w:rPr/>
        <w:t>楫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>㪠�뢠�� �� ��� 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CHA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ࠨ</w:t>
      </w:r>
      <w:r>
        <w:rPr/>
        <w:t xml:space="preserve">����� ��ࠬ��� </w:t>
      </w:r>
      <w:r>
        <w:rPr/>
        <w:t xml:space="preserve">-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>㪠�뢠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STR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ࠨ</w:t>
      </w:r>
      <w:r>
        <w:rPr/>
        <w:t xml:space="preserve">����� ��ࠬ��� </w:t>
      </w:r>
      <w:r>
        <w:rPr/>
        <w:t>- ��</w:t>
      </w:r>
      <w:r>
        <w:rPr/>
        <w:t>ப� �� ����७���  ����  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䨪�</w:t>
      </w:r>
      <w:r>
        <w:rPr/>
        <w:t>஢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>㪠��⥫� �� �� 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- ����� ��</w:t>
      </w:r>
      <w:r>
        <w:rPr/>
        <w:t>ப�</w:t>
      </w:r>
      <w:r>
        <w:rPr/>
        <w:t>. ����� �� ������ �</w:t>
      </w:r>
      <w:r>
        <w:rPr/>
        <w:t xml:space="preserve">ॢ���� </w:t>
      </w:r>
      <w:r>
        <w:rPr/>
        <w:t>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STRZ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ࠨ</w:t>
      </w:r>
      <w:r>
        <w:rPr/>
        <w:t xml:space="preserve">����� ��ࠬ��� </w:t>
      </w:r>
      <w:r>
        <w:rPr/>
        <w:t>- ��</w:t>
      </w:r>
      <w:r>
        <w:rPr/>
        <w:t>ப� �� ����७���  ����  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</w:t>
      </w:r>
      <w:r>
        <w:rPr/>
        <w:t>ନ��஢���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>㪠��⥫� �� ��  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- ���</w:t>
      </w:r>
      <w:r>
        <w:rPr/>
        <w:t>ᨬ��</w:t>
      </w:r>
      <w:r>
        <w:rPr/>
        <w:t>쭠� ����� ��</w:t>
      </w:r>
      <w:r>
        <w:rPr/>
        <w:t>ப�</w:t>
      </w:r>
      <w:r>
        <w:rPr/>
        <w:t>,  ������  �</w:t>
      </w:r>
      <w:r>
        <w:rPr/>
        <w:t>ନ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 ������ �</w:t>
      </w:r>
      <w:r>
        <w:rPr/>
        <w:t xml:space="preserve">ॢ���� </w:t>
      </w:r>
      <w:r>
        <w:rPr/>
        <w:t>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 �</w:t>
      </w:r>
      <w:r>
        <w:rPr/>
        <w:t>뢮�� ��</w:t>
      </w:r>
      <w:r>
        <w:rPr/>
        <w:t>ப�  �  ����  ����ன</w:t>
      </w:r>
      <w:r>
        <w:rPr/>
        <w:t>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</w:t>
      </w:r>
      <w:r>
        <w:rPr/>
        <w:t>饣� ��� �� �</w:t>
      </w:r>
      <w:r>
        <w:rPr/>
        <w:t>࠭� ����ࠦ����� ᨬ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ENUM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ࠨ</w:t>
      </w:r>
      <w:r>
        <w:rPr/>
        <w:t>����� ��ࠬ��� ����� �ਭ����� ��᪮�</w:t>
      </w:r>
      <w:r>
        <w:rPr/>
        <w:t>쪮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 xml:space="preserve">, </w:t>
      </w:r>
      <w:r>
        <w:rPr/>
        <w:t>ࠧ���� ०��� ��⮯�७�� � ������</w:t>
      </w:r>
      <w:r>
        <w:rPr/>
        <w:t>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�� �</w:t>
      </w:r>
      <w:r>
        <w:rPr/>
        <w:t xml:space="preserve">⢥��� </w:t>
      </w:r>
      <w:r>
        <w:rPr/>
        <w:t>楫�� �᫮</w:t>
      </w:r>
      <w:r>
        <w:rPr/>
        <w:t>, �</w:t>
      </w:r>
      <w:r>
        <w:rPr/>
        <w:t>ਭ����</w:t>
      </w:r>
      <w:r>
        <w:rPr/>
        <w:t xml:space="preserve">饥 ���祭��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... count - 1 � �����</w:t>
      </w:r>
      <w:r>
        <w:rPr/>
        <w:t>饥 ⥪�饥 ���祭�� �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>㪠��⥫� �� 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 - �᫮ </w:t>
      </w:r>
      <w:r>
        <w:rPr/>
        <w:t>ࠧ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COLO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ࠨ</w:t>
      </w:r>
      <w:r>
        <w:rPr/>
        <w:t xml:space="preserve">����� ��ࠬ��� </w:t>
      </w:r>
      <w:r>
        <w:rPr/>
        <w:t xml:space="preserve">-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>㪠��⥫� �� ����</w:t>
      </w:r>
      <w:r>
        <w:rPr/>
        <w:t>,  �  ���</w:t>
      </w:r>
      <w:r>
        <w:rPr/>
        <w:t xml:space="preserve">஬  �࠭����  </w:t>
      </w:r>
      <w:r>
        <w:rPr/>
        <w:t>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 ��� IBM PC ����: ����</w:t>
      </w:r>
      <w:r>
        <w:rPr/>
        <w:t xml:space="preserve">訩 ���㡠�� </w:t>
      </w:r>
      <w:r>
        <w:rPr/>
        <w:t xml:space="preserve">-  </w:t>
      </w:r>
      <w:r>
        <w:rPr/>
        <w:t xml:space="preserve">梥� 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���㡠�� </w:t>
      </w:r>
      <w:r>
        <w:rPr/>
        <w:t xml:space="preserve">- </w:t>
      </w:r>
      <w:r>
        <w:rPr/>
        <w:t>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KB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 xml:space="preserve">ࠨ����� ��ࠬ��� </w:t>
      </w:r>
      <w:r>
        <w:rPr>
          <w:rtl w:val="true"/>
        </w:rPr>
        <w:t>- ����⥫� ����������.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</w:t>
      </w:r>
      <w:r>
        <w:rPr/>
        <w:t>ᬮ��� ⮫</w:t>
      </w:r>
      <w:r>
        <w:rPr/>
        <w:t>쪮 � ⮬ ��砥</w:t>
      </w:r>
      <w:r>
        <w:rPr/>
        <w:t>, �᫨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������� �</w:t>
      </w:r>
      <w:r>
        <w:rPr/>
        <w:t>.�.�����. ����⥫�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 ��</w:t>
      </w:r>
      <w:r>
        <w:rPr/>
        <w:t>४�ਨ</w:t>
      </w:r>
      <w:r>
        <w:rPr/>
        <w:t xml:space="preserve">, �� � TUNE.EXE � </w:t>
      </w:r>
      <w:r>
        <w:rPr/>
        <w:t>䠩��� �  ���</w:t>
      </w:r>
      <w:r>
        <w:rPr/>
        <w:t xml:space="preserve">७���  </w:t>
      </w:r>
      <w:r>
        <w:rPr/>
        <w:t>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 xml:space="preserve">⠪�� </w:t>
      </w:r>
      <w:r>
        <w:rPr/>
        <w:t>䠩��� ���</w:t>
      </w:r>
      <w:r>
        <w:rPr/>
        <w:t xml:space="preserve">ᠭ � 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 xml:space="preserve">㪠��⥫� �� ���� </w:t>
      </w:r>
      <w:r>
        <w:rPr/>
        <w:t>kb_scan 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TVENC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ࠨ</w:t>
      </w:r>
      <w:r>
        <w:rPr/>
        <w:t xml:space="preserve">����� ��ࠬ��� </w:t>
      </w:r>
      <w:r>
        <w:rPr/>
        <w:t>- ⠡��� ��</w:t>
      </w:r>
      <w:r>
        <w:rPr/>
        <w:t>४���஢�� �� ���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ணࠬ�� � ��� ⥫������</w:t>
      </w:r>
      <w:r>
        <w:rPr/>
        <w:t>. ���</w:t>
      </w:r>
      <w:r>
        <w:rPr/>
        <w:t xml:space="preserve">祭�� ���� </w:t>
      </w:r>
      <w:r>
        <w:rPr/>
        <w:t>coun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⮩ �� ��</w:t>
      </w:r>
      <w:r>
        <w:rPr/>
        <w:t>४�ਨ</w:t>
      </w:r>
      <w:r>
        <w:rPr/>
        <w:t xml:space="preserve">, �� � tune.exe � </w:t>
      </w:r>
      <w:r>
        <w:rPr/>
        <w:t>䠩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� </w:t>
      </w:r>
      <w:r>
        <w:rPr/>
        <w:t xml:space="preserve">tve ���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⠡���� ��</w:t>
      </w:r>
      <w:r>
        <w:rPr/>
        <w:t xml:space="preserve">४���஢�� �� </w:t>
      </w:r>
      <w:r>
        <w:rPr/>
        <w:t>R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⥫�����</w:t>
      </w:r>
      <w:r>
        <w:rPr/>
        <w:t>஢</w:t>
      </w:r>
      <w:r>
        <w:rPr/>
        <w:t>. ��</w:t>
      </w:r>
      <w:r>
        <w:rPr/>
        <w:t xml:space="preserve">ଠ� </w:t>
      </w:r>
      <w:r>
        <w:rPr/>
        <w:t xml:space="preserve">⠪�� </w:t>
      </w:r>
      <w:r>
        <w:rPr/>
        <w:t>䠩��� ���</w:t>
      </w:r>
      <w:r>
        <w:rPr/>
        <w:t xml:space="preserve">ᠭ � � </w:t>
      </w:r>
      <w:r>
        <w:rPr/>
        <w:t>4.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II �</w:t>
      </w:r>
      <w:r>
        <w:rPr/>
        <w:t xml:space="preserve">ਢ����� � �ਫ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 xml:space="preserve">㪠��⥫� �� ���� </w:t>
      </w:r>
      <w:r>
        <w:rPr/>
        <w:t>⠡���� ��</w:t>
      </w:r>
      <w:r>
        <w:rPr/>
        <w:t>४���஢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� ���� �ணࠬ�� � ��� 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FILENC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ࠨ</w:t>
      </w:r>
      <w:r>
        <w:rPr/>
        <w:t xml:space="preserve">����� ��ࠬ��� </w:t>
      </w:r>
      <w:r>
        <w:rPr/>
        <w:t>- ⠡��� ��</w:t>
      </w:r>
      <w:r>
        <w:rPr/>
        <w:t>४���஢�� �� ���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 xml:space="preserve">ணࠬ�� � ��� </w:t>
      </w:r>
      <w:r>
        <w:rPr/>
        <w:t>䠩��</w:t>
      </w:r>
      <w:r>
        <w:rPr/>
        <w:t>. ���</w:t>
      </w:r>
      <w:r>
        <w:rPr/>
        <w:t xml:space="preserve">祭�� ���� </w:t>
      </w:r>
      <w:r>
        <w:rPr/>
        <w:t>coun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⮩ �� ��</w:t>
      </w:r>
      <w:r>
        <w:rPr/>
        <w:t>४�ਨ</w:t>
      </w:r>
      <w:r>
        <w:rPr/>
        <w:t xml:space="preserve">, �� � tune.exe � </w:t>
      </w:r>
      <w:r>
        <w:rPr/>
        <w:t>䠩��� 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fie ���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⠡���� ��</w:t>
      </w:r>
      <w:r>
        <w:rPr/>
        <w:t xml:space="preserve">४���஢�� ��  </w:t>
      </w:r>
      <w:r>
        <w:rPr/>
        <w:t>RSC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</w:t>
      </w:r>
      <w:r>
        <w:rPr/>
        <w:t>.  ��</w:t>
      </w:r>
      <w:r>
        <w:rPr/>
        <w:t xml:space="preserve">ଠ� </w:t>
      </w:r>
      <w:r>
        <w:rPr/>
        <w:t xml:space="preserve">⠪�� </w:t>
      </w:r>
      <w:r>
        <w:rPr/>
        <w:t>䠩��� ���</w:t>
      </w:r>
      <w:r>
        <w:rPr/>
        <w:t xml:space="preserve">ᠭ � 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 xml:space="preserve">㪠��⥫� �� ���� </w:t>
      </w:r>
      <w:r>
        <w:rPr/>
        <w:t>⠡���� ��</w:t>
      </w:r>
      <w:r>
        <w:rPr/>
        <w:t>४���஢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�� ���� �ணࠬ�� 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PRNEN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ࠨ</w:t>
      </w:r>
      <w:r>
        <w:rPr/>
        <w:t xml:space="preserve">����� ��ࠬ��� </w:t>
      </w:r>
      <w:r>
        <w:rPr/>
        <w:t>- ⠡��� ��</w:t>
      </w:r>
      <w:r>
        <w:rPr/>
        <w:t>४���஢�� �� ���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ணࠬ�� � ��� �ਭ��</w:t>
      </w:r>
      <w:r>
        <w:rPr/>
        <w:t>. ���</w:t>
      </w:r>
      <w:r>
        <w:rPr/>
        <w:t xml:space="preserve">祭�� ���� </w:t>
      </w:r>
      <w:r>
        <w:rPr/>
        <w:t>coun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⮩ �� ��</w:t>
      </w:r>
      <w:r>
        <w:rPr/>
        <w:t>४�ਨ</w:t>
      </w:r>
      <w:r>
        <w:rPr/>
        <w:t xml:space="preserve">, �� � tune.exe � </w:t>
      </w:r>
      <w:r>
        <w:rPr/>
        <w:t>䠩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pre ���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⠡���� ��</w:t>
      </w:r>
      <w:r>
        <w:rPr/>
        <w:t xml:space="preserve">४���஢�� �� </w:t>
      </w:r>
      <w:r>
        <w:rPr/>
        <w:t>RSC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ਭ�஢</w:t>
      </w:r>
      <w:r>
        <w:rPr/>
        <w:t>. ��</w:t>
      </w:r>
      <w:r>
        <w:rPr/>
        <w:t xml:space="preserve">ଠ� </w:t>
      </w:r>
      <w:r>
        <w:rPr/>
        <w:t xml:space="preserve">⠪�� </w:t>
      </w:r>
      <w:r>
        <w:rPr/>
        <w:t>䠩��� ���</w:t>
      </w:r>
      <w:r>
        <w:rPr/>
        <w:t>ᠭ � �</w:t>
      </w:r>
      <w:r>
        <w:rPr/>
        <w:t>_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 xml:space="preserve">㪠��⥫� �� ���� </w:t>
      </w:r>
      <w:r>
        <w:rPr/>
        <w:t>⠡���� ��</w:t>
      </w:r>
      <w:r>
        <w:rPr/>
        <w:t>४���஢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� ���� �ணࠬ�� � ��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define TE_INTEN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४���஢�� �� ���� </w:t>
      </w:r>
      <w:r>
        <w:rPr/>
        <w:t>RSCII �� ����</w:t>
      </w:r>
      <w:r>
        <w:rPr/>
        <w:t>७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</w:t>
      </w:r>
      <w:r>
        <w:rPr/>
        <w:t>ணࠬ���</w:t>
      </w:r>
      <w:r>
        <w:rPr/>
        <w:t>. ��� ����� ��  ����  ����</w:t>
      </w:r>
      <w:r>
        <w:rPr>
          <w:rtl w:val="true"/>
        </w:rPr>
        <w:t>ࠨ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���</w:t>
      </w:r>
      <w:r>
        <w:rPr/>
        <w:t>뢠���� �� �</w:t>
      </w:r>
      <w:r>
        <w:rPr/>
        <w:t>࠭� �� ����ன��</w:t>
      </w:r>
      <w:r>
        <w:rPr/>
        <w:t>). �᫨ TE_INTEN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tunelist, � ����</w:t>
      </w:r>
      <w:r>
        <w:rPr/>
        <w:t>७��� �����  �ணࠬ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- </w:t>
      </w:r>
      <w:r>
        <w:rPr/>
        <w:t xml:space="preserve">㪠��⥫� ��  ����  </w:t>
      </w:r>
      <w:r>
        <w:rPr/>
        <w:t>⠡����  ��</w:t>
      </w:r>
      <w:r>
        <w:rPr/>
        <w:t>४���஢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II �� ����</w:t>
      </w:r>
      <w:r>
        <w:rPr/>
        <w:t>७��� 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��</w:t>
      </w:r>
      <w:r>
        <w:rPr/>
        <w:t xml:space="preserve">ଠ� </w:t>
      </w:r>
      <w:r>
        <w:rPr/>
        <w:t>䠩�� � �������  ����</w:t>
      </w:r>
      <w:r>
        <w:rPr>
          <w:rtl w:val="true"/>
        </w:rPr>
        <w:t>ࠨ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ࠬ��஢ </w:t>
      </w:r>
      <w:r>
        <w:rPr/>
        <w:t>(nam-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-</w:t>
      </w:r>
      <w:r>
        <w:rPr/>
        <w:t xml:space="preserve">䠩�� </w:t>
      </w:r>
      <w:r>
        <w:rPr/>
        <w:t>ᮤ�ঠ��� � �������� ����</w:t>
      </w:r>
      <w:r>
        <w:rPr>
          <w:rtl w:val="true"/>
        </w:rPr>
        <w:t>ࠨ</w:t>
      </w:r>
      <w:r>
        <w:rPr/>
        <w:t>������  ��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���� ����</w:t>
      </w:r>
      <w:r>
        <w:rPr/>
        <w:t>ன</w:t>
      </w:r>
      <w:r>
        <w:rPr/>
        <w:t>騪 �㤥� �����뢠�� � ������� 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������ �������� � ��� ��</w:t>
      </w:r>
      <w:r>
        <w:rPr/>
        <w:t>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-</w:t>
      </w:r>
      <w:r>
        <w:rPr/>
        <w:t>䠩�� ���冷� ����</w:t>
      </w:r>
      <w:r>
        <w:rPr>
          <w:rtl w:val="true"/>
        </w:rPr>
        <w:t>ࠨ</w:t>
      </w:r>
      <w:r>
        <w:rPr/>
        <w:t>������ ��ࠬ��஢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, �� � � </w:t>
      </w:r>
      <w:r>
        <w:rPr/>
        <w:t xml:space="preserve">ᯨ᪥ </w:t>
      </w:r>
      <w:r>
        <w:rPr/>
        <w:t>tunelist. �� ����� ��</w:t>
      </w:r>
      <w:r>
        <w:rPr/>
        <w:t>ࠬ���</w:t>
      </w:r>
      <w:r>
        <w:rPr/>
        <w:t>, �</w:t>
      </w:r>
      <w:r>
        <w:rPr/>
        <w:t>஬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᫨�� ⨯</w:t>
      </w:r>
      <w:r>
        <w:rPr/>
        <w:t>, �⢮����� ��� ��</w:t>
      </w:r>
      <w:r>
        <w:rPr/>
        <w:t>ப�</w:t>
      </w:r>
      <w:r>
        <w:rPr/>
        <w:t>: 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- �������� �⮣� ��</w:t>
      </w:r>
      <w:r>
        <w:rPr/>
        <w:t>ࠬ��� ��</w:t>
      </w:r>
      <w:r>
        <w:rPr/>
        <w:t>-������</w:t>
      </w:r>
      <w:r>
        <w:rPr/>
        <w:t>᪨</w:t>
      </w:r>
      <w:r>
        <w:rPr/>
        <w:t>, � � 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</w:t>
      </w:r>
      <w:r>
        <w:rPr/>
        <w:t>. ��� ��</w:t>
      </w:r>
      <w:r>
        <w:rPr/>
        <w:t>ࠬ��஢ ����᫨���� ⨯� ��᫥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� ���</w:t>
      </w:r>
      <w:r>
        <w:rPr/>
        <w:t>祭��</w:t>
      </w:r>
      <w:r>
        <w:rPr/>
        <w:t>. ������ ��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窨</w:t>
      </w:r>
      <w:r>
        <w:rPr/>
        <w:t>, � ���</w:t>
      </w:r>
      <w:r>
        <w:rPr/>
        <w:t>孥� ��� ����</w:t>
      </w:r>
      <w:r>
        <w:rPr/>
        <w:t>ᠭ� ��</w:t>
      </w:r>
      <w:r>
        <w:rPr/>
        <w:t>-������</w:t>
      </w:r>
      <w:r>
        <w:rPr/>
        <w:t>᪨</w:t>
      </w:r>
      <w:r>
        <w:rPr/>
        <w:t>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-���</w:t>
      </w:r>
      <w:r>
        <w:rPr/>
        <w:t>᪨</w:t>
      </w:r>
      <w:r>
        <w:rPr/>
        <w:t>. ��</w:t>
      </w:r>
      <w:r>
        <w:rPr/>
        <w:t>ப�</w:t>
      </w:r>
      <w:r>
        <w:rPr/>
        <w:t>, �  ������  ��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��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"*".  ��  �⮬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</w:t>
      </w:r>
      <w:r>
        <w:rPr/>
        <w:t>祭��</w:t>
      </w:r>
      <w:r>
        <w:rPr/>
        <w:t>,  �⢥��</w:t>
      </w:r>
      <w:r>
        <w:rPr/>
        <w:t xml:space="preserve">饥   ���祭��   </w:t>
      </w:r>
      <w:r>
        <w:rPr/>
        <w:t>0   �   *tu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[..].object, ᫥���</w:t>
      </w:r>
      <w:r>
        <w:rPr/>
        <w:t xml:space="preserve">騬 </w:t>
      </w:r>
      <w:r>
        <w:rPr/>
        <w:t>- �⢥��</w:t>
      </w:r>
      <w:r>
        <w:rPr/>
        <w:t xml:space="preserve">饥 ���祭�� </w:t>
      </w:r>
      <w:r>
        <w:rPr/>
        <w:t>1, �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 xml:space="preserve">ਬ�� ���� �� ���ᨩ </w:t>
      </w:r>
      <w:r>
        <w:rPr/>
        <w:t xml:space="preserve">䠩�� </w:t>
      </w:r>
      <w:r>
        <w:rPr/>
        <w:t>mim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</w:t>
      </w:r>
      <w:r>
        <w:rPr/>
        <w:t>㪢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</w:t>
      </w:r>
      <w:r>
        <w:rPr/>
        <w:t>㪢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</w:t>
      </w:r>
      <w:r>
        <w:rPr/>
        <w:t>㪢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</w:t>
      </w:r>
      <w:r>
        <w:rPr/>
        <w:t>/�����</w:t>
      </w:r>
      <w:r>
        <w:rPr/>
        <w:t>쪨� ���</w:t>
      </w:r>
      <w:r>
        <w:rPr/>
        <w:t>᪨�</w:t>
      </w:r>
      <w:r>
        <w:rPr/>
        <w:t>/��⨭</w:t>
      </w:r>
      <w:r>
        <w:rPr/>
        <w:t>᪨� �</w:t>
      </w:r>
      <w:r>
        <w:rPr/>
        <w:t xml:space="preserve">㪢� � ��砫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wer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</w:t>
      </w:r>
      <w:r>
        <w:rPr/>
        <w:t>쪨� ��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wer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</w:t>
      </w:r>
      <w:r>
        <w:rPr/>
        <w:t>쪨�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per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</w:t>
      </w:r>
      <w:r>
        <w:rPr/>
        <w:t>訥 ��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per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</w:t>
      </w:r>
      <w:r>
        <w:rPr/>
        <w:t>訥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orma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蠡��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ulati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蠡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ert/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⠢��/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place 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����� 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sert 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����� ��⠢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쭠� 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</w:t>
      </w:r>
      <w:r>
        <w:rPr/>
        <w:t>०�� ��⮮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</w:t>
      </w:r>
      <w:r>
        <w:rPr/>
        <w:t>몫�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utohiphen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</w:t>
      </w:r>
      <w:r>
        <w:rPr/>
        <w:t>०�� ��⮯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hi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⮯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⮯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string, added to filename extension by "Execu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</w:t>
      </w:r>
      <w:r>
        <w:rPr/>
        <w:t>, ������</w:t>
      </w:r>
      <w:r>
        <w:rPr/>
        <w:t>塞� � ���</w:t>
      </w:r>
      <w:r>
        <w:rPr/>
        <w:t xml:space="preserve">७�� �� ������� </w:t>
      </w:r>
      <w:r>
        <w:rPr/>
        <w:t>"�</w:t>
      </w:r>
      <w:r>
        <w:rPr/>
        <w:t>믮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prin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>饭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eld sele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뤥����� �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elp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��</w:t>
      </w:r>
      <w:r>
        <w:rPr/>
        <w:t xml:space="preserve">ଠ� </w:t>
      </w:r>
      <w:r>
        <w:rPr/>
        <w:t>䠩��� 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䠩�� � ����</w:t>
      </w:r>
      <w:r>
        <w:rPr/>
        <w:t xml:space="preserve">஢���� </w:t>
      </w:r>
      <w:r>
        <w:rPr/>
        <w:t>(�.�. tve- fie- � pre-</w:t>
      </w:r>
      <w:r>
        <w:rPr/>
        <w:t>䠩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ଠ�</w:t>
      </w:r>
      <w:r>
        <w:rPr/>
        <w:t>. � ����� ���� ��</w:t>
      </w:r>
      <w:r>
        <w:rPr/>
        <w:t xml:space="preserve">ப�� </w:t>
      </w:r>
      <w:r>
        <w:rPr/>
        <w:t>-  �������� 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ன</w:t>
      </w:r>
      <w:r>
        <w:rPr/>
        <w:t>騪�</w:t>
      </w:r>
      <w:r>
        <w:rPr/>
        <w:t>, ����</w:t>
      </w:r>
      <w:r>
        <w:rPr/>
        <w:t>ᠭ��� ᭠</w:t>
      </w:r>
      <w:r>
        <w:rPr/>
        <w:t>砫� �� ������</w:t>
      </w:r>
      <w:r>
        <w:rPr/>
        <w:t>᪨</w:t>
      </w:r>
      <w:r>
        <w:rPr/>
        <w:t>,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</w:t>
      </w:r>
      <w:r>
        <w:rPr/>
        <w:t>᪨</w:t>
      </w:r>
      <w:r>
        <w:rPr/>
        <w:t>. ������</w:t>
      </w:r>
      <w:r>
        <w:rPr/>
        <w:t xml:space="preserve">騥 </w:t>
      </w:r>
      <w:r>
        <w:rPr/>
        <w:t>16 ��</w:t>
      </w:r>
      <w:r>
        <w:rPr/>
        <w:t xml:space="preserve">ப </w:t>
      </w:r>
      <w:r>
        <w:rPr/>
        <w:t>- ⠡��� ��</w:t>
      </w:r>
      <w:r>
        <w:rPr/>
        <w:t>४���஢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II � ᫥���</w:t>
      </w:r>
      <w:r>
        <w:rPr/>
        <w:t>饬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CII� 00 � 01 � .... � 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�    �    � ....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      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�    �    � ....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      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 � ..   ..   ....   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      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0  �    �    � ....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</w:t>
      </w:r>
      <w:r>
        <w:rPr/>
        <w:t xml:space="preserve">䠩� </w:t>
      </w:r>
      <w:r>
        <w:rPr/>
        <w:t xml:space="preserve">alt.fie, </w:t>
      </w:r>
      <w:r>
        <w:rPr/>
        <w:t>ᮤ�ঠ</w:t>
      </w:r>
      <w:r>
        <w:rPr/>
        <w:t>騩 ����</w:t>
      </w:r>
      <w:r>
        <w:rPr/>
        <w:t>ୠ⨢��� ���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㪢 � 䠩��</w:t>
      </w:r>
      <w:r>
        <w:rPr/>
        <w:t>,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11 12 13 14 15 16 17 18 19 1a 1b 1c 1d 1e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21 22 23 24 25 26 27 28 29 2a 2b 2c 2d 2e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31 32 33 34 35 36 37 38 39 3a 3b 3c 3d 3e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41 42 43 44 45 46 47 48 49 4a 4b 4c 4d 4e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51 52 53 54 55 56 57 58 59 5a 5b 5c 5d 5e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80 81 96 84 85 94 83 95 88 89 8a 8b 8c 8d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9f 90 91 92 93 86 82 9c 9b 87 98 9d 99 97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f c0 d9 c3 b4 c2 c1 c4 b3 c5 7f f0 f8 f9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fc f1 b0 b1 b2 b5 b6 b7 b8 bd be c6 c7 cf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bb c8 bc cc b9 cb ca cd ba ce d1 d2 d3 d4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d7 d8 db dc dd de df f2 f3 f4 f5 fa fb fd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61 62 63 64 65 66 67 68 69 6a 6b 6c 6d 6e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71 72 73 74 75 76 77 78 79 7a 7b 7c 7d 7e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a0 a1 e6 a4 a5 e4 a3 e5 a8 a9 aa ab ac ad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ef e0 e1 e2 e3 a6 a2 ec eb a7 e8 ed e9 e7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��</w:t>
      </w:r>
      <w:r>
        <w:rPr/>
        <w:t xml:space="preserve">ଠ� </w:t>
      </w:r>
      <w:r>
        <w:rPr/>
        <w:t>䠩��� � �</w:t>
      </w:r>
      <w:r>
        <w:rPr/>
        <w:t>᪫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᪫������  ����������  ������  �����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. 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 xml:space="preserve">⠪��� </w:t>
      </w:r>
      <w:r>
        <w:rPr/>
        <w:t xml:space="preserve">䠩�� </w:t>
      </w:r>
      <w:r>
        <w:rPr/>
        <w:t>ᮤ�ন��� �������� �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᪮� �</w:t>
      </w:r>
      <w:r>
        <w:rPr/>
        <w:t>몥</w:t>
      </w:r>
      <w:r>
        <w:rPr/>
        <w:t>, � �� ��</w:t>
      </w:r>
      <w:r>
        <w:rPr/>
        <w:t xml:space="preserve">ன </w:t>
      </w:r>
      <w:r>
        <w:rPr/>
        <w:t>- �� ���᪮�.  �����  ����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 xml:space="preserve">, </w:t>
      </w:r>
      <w:r>
        <w:rPr/>
        <w:t>ᮮ</w:t>
      </w:r>
      <w:r>
        <w:rPr/>
        <w:t>⢥������� �⠭�����  scan-�����  ������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 ��� ᮮ</w:t>
      </w:r>
      <w:r>
        <w:rPr/>
        <w:t>⢥����� scan-���� 0, ���� - scan-����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⥬ 23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E0 scan-�����, �.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蠬</w:t>
      </w:r>
      <w:r>
        <w:rPr/>
        <w:t>, ����� ���</w:t>
      </w:r>
      <w:r>
        <w:rPr/>
        <w:t xml:space="preserve">뫠�� ��᪮�쪮 </w:t>
      </w:r>
      <w:r>
        <w:rPr/>
        <w:t>scan-�����. �� ��</w:t>
      </w:r>
      <w:r>
        <w:rPr/>
        <w:t>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 �ந����</w:t>
      </w:r>
      <w:r>
        <w:rPr/>
        <w:t>쭮� ���浪�</w:t>
      </w:r>
      <w:r>
        <w:rPr/>
        <w:t>. �</w:t>
      </w:r>
      <w:r>
        <w:rPr/>
        <w:t>஬� �⮣�</w:t>
      </w:r>
      <w:r>
        <w:rPr/>
        <w:t>, 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� �᫮ ��</w:t>
      </w:r>
      <w:r>
        <w:rPr/>
        <w:t>ப</w:t>
      </w:r>
      <w:r>
        <w:rPr/>
        <w:t>-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ਨ � </w:t>
      </w:r>
      <w:r>
        <w:rPr/>
        <w:t>kbd-</w:t>
      </w:r>
      <w:r>
        <w:rPr/>
        <w:t xml:space="preserve">䠩��� </w:t>
      </w:r>
      <w:r>
        <w:rPr/>
        <w:t>- �� ���� ����  ��</w:t>
      </w:r>
      <w:r>
        <w:rPr/>
        <w:t>ப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窨 � ����⮩</w:t>
      </w:r>
      <w:r>
        <w:rPr/>
        <w:t>, ���� ���� ��</w:t>
      </w:r>
      <w:r>
        <w:rPr/>
        <w:t>ப�</w:t>
      </w:r>
      <w:r>
        <w:rPr/>
        <w:t>, �����</w:t>
      </w:r>
      <w:r>
        <w:rPr/>
        <w:t xml:space="preserve">祭��� �����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ப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</w:t>
      </w:r>
      <w:r>
        <w:rPr/>
        <w:t>⠭���⭮�� scan-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&gt; &lt;</w:t>
      </w:r>
      <w:r>
        <w:rPr/>
        <w:t>ᮤ�ঠ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ப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E0 scan-����,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&gt; [L]&lt;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&gt; &lt;</w:t>
      </w:r>
      <w:r>
        <w:rPr/>
        <w:t>ᮤ�ঠ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&gt; - �� scan-���, ���</w:t>
      </w:r>
      <w:r>
        <w:rPr/>
        <w:t xml:space="preserve">뫠��� ��᫥ </w:t>
      </w:r>
      <w:r>
        <w:rPr/>
        <w:t>scan-���� E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</w:t>
      </w:r>
      <w:r>
        <w:rPr/>
        <w:t xml:space="preserve">騥 </w:t>
      </w:r>
      <w:r>
        <w:rPr/>
        <w:t>ᨬ���� ��।����� ⨯ ������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 ⨯��</w:t>
      </w:r>
      <w:r>
        <w:rPr/>
        <w:t xml:space="preserve">. �� ����᫨� </w:t>
      </w:r>
      <w:r>
        <w:rPr/>
        <w:t>ᥩ��</w:t>
      </w:r>
      <w:r>
        <w:rPr/>
        <w:t>, ����� ⨯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 ��� ������� ⨯� ���</w:t>
      </w:r>
      <w:r>
        <w:rPr/>
        <w:t xml:space="preserve">襬 ���  </w:t>
      </w:r>
      <w:r>
        <w:rPr/>
        <w:t>&lt;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. �� �⮬ �������� ������, ����</w:t>
      </w:r>
      <w:r>
        <w:rPr/>
        <w:t>ᠭ�� �������</w:t>
      </w:r>
      <w:r>
        <w:rPr/>
        <w:t>묨  �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᪨� ������</w:t>
      </w:r>
      <w:r>
        <w:rPr/>
        <w:t>. ���� � ⮬, ��  �</w:t>
      </w:r>
      <w:r>
        <w:rPr>
          <w:rtl w:val="true"/>
        </w:rPr>
        <w:t>ࠤ</w:t>
      </w:r>
      <w:r>
        <w:rPr/>
        <w:t>�</w:t>
      </w:r>
      <w:r>
        <w:rPr/>
        <w:t>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</w:t>
      </w:r>
      <w:r>
        <w:rPr/>
        <w:t>⢥���  ��  ��</w:t>
      </w:r>
      <w:r>
        <w:rPr/>
        <w:t>।������  ����</w:t>
      </w:r>
      <w:r>
        <w:rPr/>
        <w:t>⢨�.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</w:t>
      </w:r>
      <w:r>
        <w:rPr/>
        <w:t>.�.����� ������ SHIFT �⢥</w:t>
      </w:r>
      <w:r>
        <w:rPr/>
        <w:t xml:space="preserve">砥� �� </w:t>
      </w:r>
      <w:r>
        <w:rPr/>
        <w:t>ᬥ�� 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ALT - �� </w:t>
      </w:r>
      <w:r>
        <w:rPr/>
        <w:t>ᬥ�� ��</w:t>
      </w:r>
      <w:r>
        <w:rPr/>
        <w:t>䠢��</w:t>
      </w:r>
      <w:r>
        <w:rPr/>
        <w:t xml:space="preserve">, CAPS -  ��  </w:t>
      </w:r>
      <w:r>
        <w:rPr/>
        <w:t>䨪���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HIFT � ALT. ����</w:t>
      </w:r>
      <w:r>
        <w:rPr/>
        <w:t xml:space="preserve">쭮 �� ��������� </w:t>
      </w:r>
      <w:r>
        <w:rPr/>
        <w:t>SHIFT'� ��� ALT'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</w:t>
      </w:r>
      <w:r>
        <w:rPr/>
        <w:t xml:space="preserve">⢥��⢮���� </w:t>
      </w:r>
      <w:r>
        <w:rPr/>
        <w:t>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L" ��</w:t>
      </w:r>
      <w:r>
        <w:rPr/>
        <w:t>। �ࠢ���</w:t>
      </w:r>
      <w:r>
        <w:rPr/>
        <w:t xml:space="preserve">騬� </w:t>
      </w:r>
      <w:r>
        <w:rPr/>
        <w:t xml:space="preserve">ᨬ�������  </w:t>
      </w:r>
      <w:r>
        <w:rPr/>
        <w:t xml:space="preserve">-  ��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 � ⮬</w:t>
      </w:r>
      <w:r>
        <w:rPr/>
        <w:t>, �� ������ ������ ����</w:t>
      </w:r>
      <w:r>
        <w:rPr/>
        <w:t>砥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ࠩ��� �</w:t>
      </w:r>
      <w:r>
        <w:rPr/>
        <w:t>.�.����� ����� ���������  ᫥���</w:t>
      </w:r>
      <w:r>
        <w:rPr/>
        <w:t>騥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ᨬ����� </w:t>
      </w:r>
      <w:r>
        <w:rPr/>
        <w:t>(�� �</w:t>
      </w:r>
      <w:r>
        <w:rPr/>
        <w:t>ਬ��� ����� �� �</w:t>
      </w:r>
      <w:r>
        <w:rPr/>
        <w:t>⠭���⭮� �</w:t>
      </w:r>
      <w:r>
        <w:rPr/>
        <w:t>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WERTWY/������, �᫨ �� �����</w:t>
      </w:r>
      <w:r>
        <w:rPr/>
        <w:t>७� ��⨢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  - �����</w:t>
      </w:r>
      <w:r>
        <w:rPr/>
        <w:t xml:space="preserve">஢��� ��� </w:t>
      </w:r>
      <w:r>
        <w:rPr/>
        <w:t>scan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>&gt;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2�  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: E0 scan-���� 2� � 36 �</w:t>
      </w:r>
      <w:r>
        <w:rPr/>
        <w:t>ᥣ�� ������  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   - ��� scan-��� ��</w:t>
      </w:r>
      <w:r>
        <w:rPr/>
        <w:t>।���� ⮫</w:t>
      </w:r>
      <w:r>
        <w:rPr/>
        <w:t>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>&gt; - ����� ����� ���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(�</w:t>
      </w:r>
      <w:r>
        <w:rPr/>
        <w:t>஡��</w:t>
      </w:r>
      <w:r>
        <w:rPr/>
        <w:t>)      ENTER(�� ���. ����.)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    RETURN(�� ��. ����.)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SLASH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     UP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     DOWN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(�� ���. ����.)   RIGHT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              ESC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REQ              LEFT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                  MINUS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   DEL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SC               INS            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                BREAK (��. pause)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46 */L1S  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S   - �⮬� scan-���� </w:t>
      </w:r>
      <w:r>
        <w:rPr/>
        <w:t>ᮮ</w:t>
      </w:r>
      <w:r>
        <w:rPr/>
        <w:t xml:space="preserve">⢥������ ��� </w:t>
      </w:r>
      <w:r>
        <w:rPr/>
        <w:t>ᨬ����</w:t>
      </w:r>
      <w:r>
        <w:rPr/>
        <w:t>,  �⫨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᪨� � ��⨭᪨� �</w:t>
      </w:r>
      <w:r>
        <w:rPr/>
        <w:t xml:space="preserve">㪢 </w:t>
      </w:r>
      <w:r>
        <w:rPr/>
        <w:t>(����  ��  ����⮩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, ��</w:t>
      </w:r>
      <w:r>
        <w:rPr/>
        <w:t xml:space="preserve">㣮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 xml:space="preserve">&gt; - �� </w:t>
      </w:r>
      <w:r>
        <w:rPr/>
        <w:t>ᨬ����</w:t>
      </w:r>
      <w:r>
        <w:rPr/>
        <w:t>, ����</w:t>
      </w:r>
      <w:r>
        <w:rPr/>
        <w:t>ᠭ�� ���  ��  ��</w:t>
      </w:r>
      <w:r>
        <w:rPr/>
        <w:t>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஡���</w:t>
      </w:r>
      <w:r>
        <w:rPr/>
        <w:t>. ���� �� ��� - ��� ������ SHIFT, ��</w:t>
      </w:r>
      <w:r>
        <w:rPr/>
        <w:t xml:space="preserve">ன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02 */2S   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R   - �⮬� scan-���� </w:t>
      </w:r>
      <w:r>
        <w:rPr/>
        <w:t>ᮮ</w:t>
      </w:r>
      <w:r>
        <w:rPr/>
        <w:t>⢥����� ������  �  ����� 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>&gt; - ��⨭</w:t>
      </w:r>
      <w:r>
        <w:rPr/>
        <w:t>᪨� ������ �⮩ �</w:t>
      </w:r>
      <w:r>
        <w:rPr/>
        <w:t>㪢�</w:t>
      </w:r>
      <w:r>
        <w:rPr/>
        <w:t>. ��⨭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 xml:space="preserve">ਢ����� � �ਫ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5c */2R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�</w:t>
      </w:r>
      <w:r>
        <w:rPr/>
        <w:t xml:space="preserve">᪫����  </w:t>
      </w:r>
      <w:r>
        <w:rPr/>
        <w:t>QWERTY/������� ��� �� 18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L2R - �⮬� scan-���� </w:t>
      </w:r>
      <w:r>
        <w:rPr/>
        <w:t>ᮮ</w:t>
      </w:r>
      <w:r>
        <w:rPr/>
        <w:t>⢥������ ������  �  ����� 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㪢� �� ���᪮� </w:t>
      </w:r>
      <w:r>
        <w:rPr/>
        <w:t>ॣ���� � ������  �  �����  ��⨭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㪢� �� ��⨭᪮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 xml:space="preserve">&gt; - </w:t>
      </w:r>
      <w:r>
        <w:rPr/>
        <w:t>᭠</w:t>
      </w:r>
      <w:r>
        <w:rPr/>
        <w:t>砫� ��⨭</w:t>
      </w:r>
      <w:r>
        <w:rPr/>
        <w:t>᪠� �</w:t>
      </w:r>
      <w:r>
        <w:rPr/>
        <w:t>㪢�</w:t>
      </w:r>
      <w:r>
        <w:rPr/>
        <w:t>,  �  ��⥬  ��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᪮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2f */2L2R  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S2R - �⮬� scan-���� </w:t>
      </w:r>
      <w:r>
        <w:rPr/>
        <w:t>ᮮ</w:t>
      </w:r>
      <w:r>
        <w:rPr/>
        <w:t>⢥������ ������  �  ����� 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㪢� �� ���᪮� </w:t>
      </w:r>
      <w:r>
        <w:rPr/>
        <w:t xml:space="preserve">ॣ���� � </w:t>
      </w:r>
      <w:r>
        <w:rPr/>
        <w:t>⠪�� ��� ���</w:t>
      </w:r>
      <w:r>
        <w:rPr/>
        <w:t xml:space="preserve">㪢�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⨭᪮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 xml:space="preserve">&gt; - </w:t>
      </w:r>
      <w:r>
        <w:rPr/>
        <w:t>᭠</w:t>
      </w:r>
      <w:r>
        <w:rPr/>
        <w:t xml:space="preserve">砫� ��� ���㪢����� </w:t>
      </w:r>
      <w:r>
        <w:rPr/>
        <w:t>ᨬ����</w:t>
      </w:r>
      <w:r>
        <w:rPr/>
        <w:t>, � ��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⨭</w:t>
      </w:r>
      <w:r>
        <w:rPr/>
        <w:t>᪨� ������ ���᪮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1b */2S2R  ]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S4R - �⮬� scan-���� </w:t>
      </w:r>
      <w:r>
        <w:rPr/>
        <w:t>ᮮ</w:t>
      </w:r>
      <w:r>
        <w:rPr/>
        <w:t>⢥������ ��� ������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᪨� �</w:t>
      </w:r>
      <w:r>
        <w:rPr/>
        <w:t xml:space="preserve">㪢� �� ���᪮� </w:t>
      </w:r>
      <w:r>
        <w:rPr/>
        <w:t>ॣ����</w:t>
      </w:r>
      <w:r>
        <w:rPr/>
        <w:t>, � ⠪�� ���  ���</w:t>
      </w:r>
      <w:r>
        <w:rPr/>
        <w:t>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ᨬ���� �� ��⨭᪮� ॣ����</w:t>
      </w:r>
      <w:r>
        <w:rPr/>
        <w:t>.  ��  �⮬ ����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㪢� �������� �� �����</w:t>
      </w:r>
      <w:r>
        <w:rPr/>
        <w:t xml:space="preserve">६����� ����⨨  </w:t>
      </w:r>
      <w:r>
        <w:rPr/>
        <w:t xml:space="preserve">CTRL  �  </w:t>
      </w:r>
      <w:r>
        <w:rPr/>
        <w:t>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 xml:space="preserve">&gt; - </w:t>
      </w:r>
      <w:r>
        <w:rPr/>
        <w:t>᭠</w:t>
      </w:r>
      <w:r>
        <w:rPr/>
        <w:t xml:space="preserve">砫� ��� ���㪢����� </w:t>
      </w:r>
      <w:r>
        <w:rPr/>
        <w:t>ᨬ����</w:t>
      </w:r>
      <w:r>
        <w:rPr/>
        <w:t>, � ��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⨭</w:t>
      </w:r>
      <w:r>
        <w:rPr/>
        <w:t>᪨� ������� ���᪨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56 */2S4R  \|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S2L - �⮬� scan-���� </w:t>
      </w:r>
      <w:r>
        <w:rPr/>
        <w:t>ᮮ</w:t>
      </w:r>
      <w:r>
        <w:rPr/>
        <w:t>⢥������ ������ � �����  ��⨭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㪢� �� ��⨭᪮� </w:t>
      </w:r>
      <w:r>
        <w:rPr/>
        <w:t xml:space="preserve">ॣ���� � </w:t>
      </w:r>
      <w:r>
        <w:rPr/>
        <w:t>⠪�� ��� ���</w:t>
      </w:r>
      <w:r>
        <w:rPr/>
        <w:t xml:space="preserve">㪢����� 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᪮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 xml:space="preserve">&gt; - </w:t>
      </w:r>
      <w:r>
        <w:rPr/>
        <w:t>᭠</w:t>
      </w:r>
      <w:r>
        <w:rPr/>
        <w:t xml:space="preserve">砫� ��� ���㪢����� </w:t>
      </w:r>
      <w:r>
        <w:rPr/>
        <w:t>ᨬ����</w:t>
      </w:r>
      <w:r>
        <w:rPr/>
        <w:t>, � ��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⨭</w:t>
      </w:r>
      <w:r>
        <w:rPr/>
        <w:t>᪠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10 */2S2L  ,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������᪮� �</w:t>
      </w:r>
      <w:r>
        <w:rPr/>
        <w:t xml:space="preserve">᪫���� ��� �ࠢ�� </w:t>
      </w:r>
      <w:r>
        <w:rPr/>
        <w:t>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S   - �⮬� scan-���� </w:t>
      </w:r>
      <w:r>
        <w:rPr/>
        <w:t>ᮮ</w:t>
      </w:r>
      <w:r>
        <w:rPr/>
        <w:t xml:space="preserve">⢥������ 2 </w:t>
      </w:r>
      <w:r>
        <w:rPr/>
        <w:t>ᨬ���� �� ��᪮� 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, � ��� </w:t>
      </w:r>
      <w:r>
        <w:rPr/>
        <w:t xml:space="preserve">ᨬ���� </w:t>
      </w:r>
      <w:r>
        <w:rPr/>
        <w:t>- �� ��⨭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 xml:space="preserve">&gt; - ���� </w:t>
      </w:r>
      <w:r>
        <w:rPr/>
        <w:t>ᨬ���� � ᫥���</w:t>
      </w:r>
      <w:r>
        <w:rPr/>
        <w:t>饬  ���浪�</w:t>
      </w:r>
      <w:r>
        <w:rPr/>
        <w:t>: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⨭᪮� </w:t>
      </w:r>
      <w:r>
        <w:rPr/>
        <w:t xml:space="preserve">ॣ���� ���  </w:t>
      </w:r>
      <w:r>
        <w:rPr/>
        <w:t xml:space="preserve">SHIFT,  ��  ��⨭᪮�  </w:t>
      </w:r>
      <w:r>
        <w:rPr/>
        <w:t>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FT, �� ���᪮� </w:t>
      </w:r>
      <w:r>
        <w:rPr/>
        <w:t xml:space="preserve">ॣ���� ��� </w:t>
      </w:r>
      <w:r>
        <w:rPr/>
        <w:t xml:space="preserve">SHIFT, �� ���᪮�  </w:t>
      </w:r>
      <w:r>
        <w:rPr/>
        <w:t>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1b */4S    ]}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������᪮� �</w:t>
      </w:r>
      <w:r>
        <w:rPr/>
        <w:t xml:space="preserve">᪫���� ��� �ࠢ�� </w:t>
      </w:r>
      <w:r>
        <w:rPr/>
        <w:t>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   - �⮬� scan-���� </w:t>
      </w:r>
      <w:r>
        <w:rPr/>
        <w:t>ᮮ</w:t>
      </w:r>
      <w:r>
        <w:rPr/>
        <w:t>⢥����� ���</w:t>
      </w:r>
      <w:r>
        <w:rPr/>
        <w:t>筠� ��⮢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⮢</w:t>
      </w:r>
      <w:r>
        <w:rPr/>
        <w:t xml:space="preserve">묨 �����蠬� ����� ������ </w:t>
      </w:r>
      <w:r>
        <w:rPr/>
        <w:t>SHIFT, CTRL, CA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 �� ��������� ����� ����  ���  ������  Shift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Ctrl � �.�. ����� ������ Shift �� �⮬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ࠧ�� </w:t>
      </w:r>
      <w:r>
        <w:rPr/>
        <w:t>sca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 xml:space="preserve">&gt; - </w:t>
      </w:r>
      <w:r>
        <w:rPr/>
        <w:t>᭠</w:t>
      </w:r>
      <w:r>
        <w:rPr/>
        <w:t>砫� ����</w:t>
      </w:r>
      <w:r>
        <w:rPr/>
        <w:t xml:space="preserve">ᠭ� </w:t>
      </w:r>
      <w:r>
        <w:rPr/>
        <w:t>㭨���쭮� ���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⮬ </w:t>
      </w:r>
      <w:r>
        <w:rPr/>
        <w:t>- ��� ��</w:t>
      </w:r>
      <w:r>
        <w:rPr/>
        <w:t>㯯�</w:t>
      </w:r>
      <w:r>
        <w:rPr/>
        <w:t>, � ��⮬ ����᫥�� 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騥 � ��㯯�</w:t>
      </w:r>
      <w:r>
        <w:rPr/>
        <w:t>. �������� ����� -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L  - ����� ��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R  - �</w:t>
      </w:r>
      <w:r>
        <w:rPr/>
        <w:t xml:space="preserve">ࠢ�� �����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L   - ����� ��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R   - �</w:t>
      </w:r>
      <w:r>
        <w:rPr/>
        <w:t xml:space="preserve">ࠢ�� ������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L    - �����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R    - �</w:t>
      </w:r>
      <w:r>
        <w:rPr/>
        <w:t xml:space="preserve">ࠢ�� ����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    - ������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3    - �� ���� ������ 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㯯���� ��� </w:t>
      </w:r>
      <w:r>
        <w:rPr/>
        <w:t>- �� ���� �� ���� SHIFT, CTRL, ALT,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36 */SH    SHIFTR SHIFT SHIFTL SHI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  - �⮬� scan-���� </w:t>
      </w:r>
      <w:r>
        <w:rPr/>
        <w:t>ᮮ</w:t>
      </w:r>
      <w:r>
        <w:rPr/>
        <w:t>⢥����� ��⮢�� ������,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ன ����� ��</w:t>
      </w:r>
      <w:r>
        <w:rPr/>
        <w:t>䨪�</w:t>
      </w:r>
      <w:r>
        <w:rPr/>
        <w:t xml:space="preserve">஢��� � ������� </w:t>
      </w:r>
      <w:r>
        <w:rPr/>
        <w:t>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>&gt; - ⠪�� ��, ��� � �</w:t>
      </w:r>
      <w:r>
        <w:rPr/>
        <w:t>।��</w:t>
      </w:r>
      <w:r>
        <w:rPr/>
        <w:t>饬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58 */NFS   ALTL ALT ALTL ALTR AL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�</w:t>
      </w:r>
      <w:r>
        <w:rPr/>
        <w:t xml:space="preserve">᪫����  </w:t>
      </w:r>
      <w:r>
        <w:rPr/>
        <w:t>QWERTY/������� ��� �� 18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F  - �⮬� scan-���� </w:t>
      </w:r>
      <w:r>
        <w:rPr/>
        <w:t>ᮮ</w:t>
      </w:r>
      <w:r>
        <w:rPr/>
        <w:t>⢥�����, ������, ����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ਫ��� </w:t>
      </w:r>
      <w:r>
        <w:rPr/>
        <w:t>(���</w:t>
      </w:r>
      <w:r>
        <w:rPr/>
        <w:t>ਬ��</w:t>
      </w:r>
      <w:r>
        <w:rPr/>
        <w:t>, ������ ��� �� ��  �  ���</w:t>
      </w:r>
      <w:r>
        <w:rPr/>
        <w:t>஭�</w:t>
      </w:r>
      <w:r>
        <w:rPr/>
        <w:t>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訥 �㪢� </w:t>
      </w:r>
      <w:r>
        <w:rPr/>
        <w:t>(�</w:t>
      </w:r>
      <w:r>
        <w:rPr/>
        <w:t>ਬ�஢ 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>&gt; - ALT, �᫨ ������ ����</w:t>
      </w:r>
      <w:r>
        <w:rPr/>
        <w:t>砥�  ��</w:t>
      </w:r>
      <w:r>
        <w:rPr/>
        <w:t>ਫ���</w:t>
      </w:r>
      <w:r>
        <w:rPr/>
        <w:t>; 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</w:t>
      </w:r>
      <w:r>
        <w:rPr/>
        <w:t>砥� ����訥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5b */UCF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�</w:t>
      </w:r>
      <w:r>
        <w:rPr/>
        <w:t xml:space="preserve">᪫����  </w:t>
      </w:r>
      <w:r>
        <w:rPr/>
        <w:t>QWERTY/������� ��� �� 18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UF - �⮬� scan-���� </w:t>
      </w:r>
      <w:r>
        <w:rPr/>
        <w:t>ᮮ</w:t>
      </w:r>
      <w:r>
        <w:rPr/>
        <w:t>⢥����� ������,  ����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⨭��� </w:t>
      </w:r>
      <w:r>
        <w:rPr/>
        <w:t>(���</w:t>
      </w:r>
      <w:r>
        <w:rPr/>
        <w:t>ਬ��</w:t>
      </w:r>
      <w:r>
        <w:rPr/>
        <w:t>, ������ ��� �� ��  �  ���</w:t>
      </w:r>
      <w:r>
        <w:rPr/>
        <w:t>஭�</w:t>
      </w:r>
      <w:r>
        <w:rPr/>
        <w:t>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쪨� �㪢� </w:t>
      </w:r>
      <w:r>
        <w:rPr/>
        <w:t>(�</w:t>
      </w:r>
      <w:r>
        <w:rPr/>
        <w:t>ਬ�஢ 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>&gt; - ALT, �᫨ ������ ����</w:t>
      </w:r>
      <w:r>
        <w:rPr/>
        <w:t>砥�  ��⨭���</w:t>
      </w:r>
      <w:r>
        <w:rPr/>
        <w:t>; 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</w:t>
      </w:r>
      <w:r>
        <w:rPr/>
        <w:t>砥� �����쪨�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57 */LUCUF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�</w:t>
      </w:r>
      <w:r>
        <w:rPr/>
        <w:t xml:space="preserve">᪫����  </w:t>
      </w:r>
      <w:r>
        <w:rPr/>
        <w:t>QWERTY/������� ��� �� 18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  - �⮬� scan-���� </w:t>
      </w:r>
      <w:r>
        <w:rPr/>
        <w:t>ᮮ</w:t>
      </w:r>
      <w:r>
        <w:rPr/>
        <w:t>⢥����� ����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⨨  ��</w:t>
      </w:r>
      <w:r>
        <w:rPr/>
        <w:t>४��</w:t>
      </w:r>
      <w:r>
        <w:rPr/>
        <w:t>砥�  ��</w:t>
      </w:r>
      <w:r>
        <w:rPr/>
        <w:t>ਫ���</w:t>
      </w:r>
      <w:r>
        <w:rPr/>
        <w:t>/��⨭���  (���</w:t>
      </w:r>
      <w:r>
        <w:rPr/>
        <w:t>ਬ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Lock �� �</w:t>
      </w:r>
      <w:r>
        <w:rPr/>
        <w:t>ࠢ�</w:t>
      </w:r>
      <w:r>
        <w:rPr/>
        <w:t>), ��� ����</w:t>
      </w:r>
      <w:r>
        <w:rPr/>
        <w:t xml:space="preserve">訥 </w:t>
      </w:r>
      <w:r>
        <w:rPr/>
        <w:t>/ ���� �</w:t>
      </w:r>
      <w:r>
        <w:rPr/>
        <w:t xml:space="preserve">㪢�  </w:t>
      </w:r>
      <w:r>
        <w:rPr/>
        <w:t>(�</w:t>
      </w:r>
      <w:r>
        <w:rPr/>
        <w:t>ਬ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ᮤ�ঠ���</w:t>
      </w:r>
      <w:r>
        <w:rPr/>
        <w:t>&gt; - ALT, �᫨ ������ ��</w:t>
      </w:r>
      <w:r>
        <w:rPr/>
        <w:t>४��</w:t>
      </w:r>
      <w:r>
        <w:rPr/>
        <w:t>砥�  ��</w:t>
      </w:r>
      <w:r>
        <w:rPr/>
        <w:t>ਫ���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; SHIFT, �᫨ ��</w:t>
      </w:r>
      <w:r>
        <w:rPr/>
        <w:t>४��</w:t>
      </w:r>
      <w:r>
        <w:rPr/>
        <w:t>砥� ����訥</w:t>
      </w:r>
      <w:r>
        <w:rPr/>
        <w:t>/�����</w:t>
      </w:r>
      <w:r>
        <w:rPr/>
        <w:t>쪨�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/* 55 */TOG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������᪮� �</w:t>
      </w:r>
      <w:r>
        <w:rPr/>
        <w:t xml:space="preserve">᪫���� ��� �ࠢ�� </w:t>
      </w:r>
      <w:r>
        <w:rPr/>
        <w:t>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ਫ������ </w:t>
      </w:r>
      <w:r>
        <w:rPr/>
        <w:t xml:space="preserve">1. ������ </w:t>
      </w:r>
      <w:r>
        <w:rPr/>
        <w:t xml:space="preserve">ᨬ����� ���� </w:t>
      </w:r>
      <w:r>
        <w:rPr/>
        <w:t>R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� RSCII ���� ���</w:t>
      </w:r>
      <w:r>
        <w:rPr/>
        <w:t>ଠ���  �</w:t>
      </w:r>
      <w:r>
        <w:rPr/>
        <w:t>⠭���⮬  ����</w:t>
      </w:r>
      <w:r>
        <w:rPr/>
        <w:t>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襩 �������� </w:t>
      </w:r>
      <w:r>
        <w:rPr/>
        <w:t>(�� 0x7f �����⥫</w:t>
      </w:r>
      <w:r>
        <w:rPr/>
        <w:t>쭮</w:t>
      </w:r>
      <w:r>
        <w:rPr/>
        <w:t xml:space="preserve">) ��  </w:t>
      </w:r>
      <w:r>
        <w:rPr/>
        <w:t>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7 (� ���������� ⢥�� ������). � ���</w:t>
      </w:r>
      <w:r>
        <w:rPr/>
        <w:t>襩 ���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⨭</w:t>
      </w:r>
      <w:r>
        <w:rPr/>
        <w:t>᪨� ���� �</w:t>
      </w:r>
      <w:r>
        <w:rPr/>
        <w:t xml:space="preserve">㪢� </w:t>
      </w:r>
      <w:r>
        <w:rPr/>
        <w:t>(��� ��⨭</w:t>
      </w:r>
      <w:r>
        <w:rPr/>
        <w:t>᪨�� ����</w:t>
      </w:r>
      <w:r>
        <w:rPr/>
        <w:t>訬�</w:t>
      </w:r>
      <w:r>
        <w:rPr/>
        <w:t>)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�� �</w:t>
      </w:r>
      <w:r>
        <w:rPr/>
        <w:t xml:space="preserve">㪢� </w:t>
      </w:r>
      <w:r>
        <w:rPr/>
        <w:t>(��� ���</w:t>
      </w:r>
      <w:r>
        <w:rPr/>
        <w:t>᪨�� ����</w:t>
      </w:r>
      <w:r>
        <w:rPr/>
        <w:t>訬�</w:t>
      </w:r>
      <w:r>
        <w:rPr/>
        <w:t xml:space="preserve">), � </w:t>
      </w:r>
      <w:r>
        <w:rPr/>
        <w:t>ࠧ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 </w:t>
      </w:r>
      <w:r>
        <w:rPr/>
        <w:t xml:space="preserve">ᨬ���� </w:t>
      </w:r>
      <w:r>
        <w:rPr/>
        <w:t>(���� ��</w:t>
      </w:r>
      <w:r>
        <w:rPr/>
        <w:t>७��</w:t>
      </w:r>
      <w:r>
        <w:rPr/>
        <w:t>, 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 �� �⠭���⨧����                  0x28 (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�� �⠭���⨧����                  0x2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�� �⠭���⨧����                  0x2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�� �⠭���⨧����                  0x2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�� �⠭���⨧����                  0x2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�� �⠭���⨧����                  0x2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�� �⠭���⨧����                  0x2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 �� �⠭���⨧����                  0x2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�� �⠭���⨧����                  0x3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 HT                                 0x3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 LF                                 0x3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 �� �⠭���⨧����                  0x3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 FF                                 0x3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CR                                 0x3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 �� �⠭���⨧����                  0x3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 �� �⠭���⨧����                  0x3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�� �⠭���⨧����                  0x3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 �� �⠭���⨧����                  0x3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 �� �⠭���⨧����                  0x3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�� �⠭���⨧����                  0x3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 �� �⠭���⨧����                  0x3c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�� �⠭���⨧����                  0x3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 �� �⠭���⨧����                  0x3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 �� �⠭���⨧����                  0x3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 �� �⠭���⨧����                  0x4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 �� �⠭���⨧����                  0x4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 EOF                                0x42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 �� �⠭���⨧����                  0x43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 �� �⠭���⨧����                  0x44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 �� �⠭���⨧����                  0x4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 �� �⠭���⨧����                  0x46 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 �� �⠭���⨧����                  0x47 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�</w:t>
      </w:r>
      <w:r>
        <w:rPr/>
        <w:t xml:space="preserve">஡��                             </w:t>
      </w:r>
      <w:r>
        <w:rPr/>
        <w:t>0x48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 !                                  0x49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 "                                  0x4a J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 #                                  0x4b 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 $                                  0x4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 %                                  0x4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 &amp;                                  0x4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 '                                  0x4f 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0 P                                  0x88 � ��</w:t>
      </w:r>
      <w:r>
        <w:rPr/>
        <w:t>ਧ��</w:t>
      </w:r>
      <w:r>
        <w:rPr/>
        <w:t>⠫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51 Q                                  0x89 � ���⨪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52 R                                  0x8a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 S                                  0x8b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 T                                  0x8c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5 U                                  0x8d   ��</w:t>
      </w:r>
      <w:r>
        <w:rPr/>
        <w:t>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56 V                                  0x8e  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57 W                                  0x8f   ��</w:t>
      </w:r>
      <w:r>
        <w:rPr/>
        <w:t>५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58 X                                  0x90  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59 Y                                  0x91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 Z                                  0x92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[                                  0x93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\                                  0x94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]                                  0x95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^                                  0x96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_                                  0x97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 �                                  0x98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 �                                  0x99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�                                  0x9a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 �                                  0x9b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 �                                  0x9c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 �                                  0x9d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 �                                  0x9e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 �                                  0x9f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8 �                                  0xa0   ������� </w:t>
      </w:r>
      <w:r>
        <w:rPr/>
        <w:t>㣮� ���� ���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9 �                                  0xa1   ������� </w:t>
      </w:r>
      <w:r>
        <w:rPr/>
        <w:t>㣮� �</w:t>
      </w:r>
      <w:r>
        <w:rPr/>
        <w:t>ࠢ�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a �                                  0xa2   ������� </w:t>
      </w:r>
      <w:r>
        <w:rPr/>
        <w:t>㣮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b �                                  0xa3   ������� </w:t>
      </w:r>
      <w:r>
        <w:rPr/>
        <w:t>㣮� �</w:t>
      </w:r>
      <w:r>
        <w:rPr/>
        <w:t>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6c �                                  0xa4   ������� ����� � ����⪮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6d �                                  0xa5   ������� ����� � ����⪮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e �                                  0xa6   ������� ����� � ����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f �                                  0xa7   ������� ����� � ����⪮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�                                  0xa8   ������� ��</w:t>
      </w:r>
      <w:r>
        <w:rPr/>
        <w:t>ਧ��</w:t>
      </w:r>
      <w:r>
        <w:rPr/>
        <w:t>⠫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71 �                                  0xa9   ������� ���⨪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72 �                                  0xaa 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3 �                                  0xab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 �                                  0xac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5 �                                  0xad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6 �                                  0xae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7 �                                  0xaf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 �                                  0xb0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�                                  0xb1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a �                                  0xb2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 �                                  0xb3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c �                                  0xb4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�                                  0xb5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�                                  0xb6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   ����. ⢥�� ����               0xb7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80 � </w:t>
      </w:r>
      <w:r>
        <w:rPr/>
        <w:t xml:space="preserve">㣮� ���� ���孨�               </w:t>
      </w:r>
      <w:r>
        <w:rPr/>
        <w:t>0xb8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81 � </w:t>
      </w:r>
      <w:r>
        <w:rPr/>
        <w:t>㣮� �</w:t>
      </w:r>
      <w:r>
        <w:rPr/>
        <w:t>ࠢ� ���</w:t>
      </w:r>
      <w:r>
        <w:rPr/>
        <w:t xml:space="preserve">孨�              </w:t>
      </w:r>
      <w:r>
        <w:rPr/>
        <w:t>0xb9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82 � </w:t>
      </w:r>
      <w:r>
        <w:rPr/>
        <w:t xml:space="preserve">㣮� ���� ������                </w:t>
      </w:r>
      <w:r>
        <w:rPr/>
        <w:t>0xba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83 � </w:t>
      </w:r>
      <w:r>
        <w:rPr/>
        <w:t>㣮� �</w:t>
      </w:r>
      <w:r>
        <w:rPr/>
        <w:t xml:space="preserve">ࠢ� ������               </w:t>
      </w:r>
      <w:r>
        <w:rPr/>
        <w:t>0xbb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4 � ����� � ����⪮� ��</w:t>
      </w:r>
      <w:r>
        <w:rPr/>
        <w:t xml:space="preserve">ࠢ�         </w:t>
      </w:r>
      <w:r>
        <w:rPr/>
        <w:t>0xbc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5 � ����� � ����⪮� �����          0xbd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6 � ����� � ����⪮� ����           0xbe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7 � ����� � ����⪮� �����          0xbf �� �⠭��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0 `                                  0xe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1 a                                  0xe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2 b                                  0xe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3 c                                  0xe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4 d                                  0xe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5 e                                  0xe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6 f                                  0xe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7 g                                  0xe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8 h                                  0xe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9 i                                  0xe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a j                                  0x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b k                                  0xe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c l                                  0x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d m                                  0x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e n                                  0x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f o                                  0x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0 p                                  0xf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1 q                                  0x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2 r                                  0x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3 s                                  0x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4 t                                  0x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5 u                                  0x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6 v                                  0x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7 w                                  0x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8 x                                  0x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9 y                                  0x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a z                                  0xf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b {                                  0xf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c |                                  0xf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d }                                  0x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e ~                                  0x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f � ���� ��</w:t>
      </w:r>
      <w:r>
        <w:rPr/>
        <w:t xml:space="preserve">७��                    </w:t>
      </w:r>
      <w:r>
        <w:rPr/>
        <w:t>0xf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ਫ������ </w:t>
      </w:r>
      <w:r>
        <w:rPr/>
        <w:t>2.  ������ �������� ���</w:t>
      </w:r>
      <w:r>
        <w:rPr/>
        <w:t>᪨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�.       ���. ����.        ���. ����.    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㪢������</w:t>
      </w:r>
      <w:r>
        <w:rPr/>
        <w:t>.      �</w:t>
      </w:r>
      <w:r>
        <w:rPr/>
        <w:t>㪢������</w:t>
      </w:r>
      <w:r>
        <w:rPr/>
        <w:t>.       �</w:t>
      </w:r>
      <w:r>
        <w:rPr/>
        <w:t>㪢������</w:t>
      </w:r>
      <w:r>
        <w:rPr/>
        <w:t>.    �</w:t>
      </w:r>
      <w:r>
        <w:rPr/>
        <w:t>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�����������       �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A          �  � I            �  �  R        �  �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B          �  � J            �  �  S        �  �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W          �  � K            �  �  T        �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G          �  � L            �  �  U        �  �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D          �  � M            �  �  F        �  �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E          �  � N            �  �  H        �  �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V          �  � O            �  �  C        �  �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Z          �  � P            �  �  ^        �  �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