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</w:t>
      </w:r>
      <w:r>
        <w:rPr/>
        <w:t xml:space="preserve">஭�� </w:t>
      </w:r>
      <w:r>
        <w:rPr/>
        <w:t xml:space="preserve">⠡����" � </w:t>
      </w:r>
      <w:r>
        <w:rPr/>
        <w:t xml:space="preserve">।���� </w:t>
      </w:r>
      <w:r>
        <w:rPr/>
        <w:t>"���</w:t>
      </w:r>
      <w:r>
        <w:rPr/>
        <w:t>஌��</w:t>
      </w:r>
      <w:r>
        <w:rPr/>
        <w:t>-92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</w:t>
      </w:r>
      <w:r>
        <w:rPr/>
        <w:t xml:space="preserve">஭�� </w:t>
      </w:r>
      <w:r>
        <w:rPr/>
        <w:t>⠡����" - �� �</w:t>
      </w:r>
      <w:r>
        <w:rPr/>
        <w:t>ணࠬ��</w:t>
      </w:r>
      <w:r>
        <w:rPr/>
        <w:t>, ���������� 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�� ��</w:t>
      </w:r>
      <w:r>
        <w:rPr/>
        <w:t>㫠�</w:t>
      </w:r>
      <w:r>
        <w:rPr/>
        <w:t>, �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� </w:t>
      </w:r>
      <w:r>
        <w:rPr/>
        <w:t xml:space="preserve">।���� </w:t>
      </w:r>
      <w:r>
        <w:rPr/>
        <w:t>- ��  �</w:t>
      </w:r>
      <w:r>
        <w:rPr/>
        <w:t>ணࠬ��</w:t>
      </w:r>
      <w:r>
        <w:rPr/>
        <w:t>,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।���஢���</w:t>
      </w:r>
      <w:r>
        <w:rPr/>
        <w:t>) 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</w:t>
      </w:r>
      <w:r>
        <w:rPr/>
        <w:t xml:space="preserve">஭�� </w:t>
      </w:r>
      <w:r>
        <w:rPr/>
        <w:t xml:space="preserve">⠡����" � ⥪�⮢�� </w:t>
      </w:r>
      <w:r>
        <w:rPr/>
        <w:t xml:space="preserve">।���� </w:t>
      </w:r>
      <w:r>
        <w:rPr/>
        <w:t>"���</w:t>
      </w:r>
      <w:r>
        <w:rPr/>
        <w:t>஌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⠡��</w:t>
      </w:r>
      <w:r>
        <w:rPr/>
        <w:t>栬�</w:t>
      </w:r>
      <w:r>
        <w:rPr/>
        <w:t>, ��</w:t>
      </w:r>
      <w:r>
        <w:rPr/>
        <w:t xml:space="preserve">室�騬��� � </w:t>
      </w:r>
      <w:r>
        <w:rPr/>
        <w:t>।����</w:t>
      </w:r>
      <w:r>
        <w:rPr/>
        <w:t>㥬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</w:t>
      </w:r>
      <w:r>
        <w:rPr/>
        <w:t>஌��</w:t>
      </w:r>
      <w:r>
        <w:rPr/>
        <w:t>",  ���������� "���</w:t>
      </w:r>
      <w:r>
        <w:rPr/>
        <w:t>஭�</w:t>
      </w:r>
      <w:r>
        <w:rPr/>
        <w:t xml:space="preserve">묨 </w:t>
      </w:r>
      <w:r>
        <w:rPr/>
        <w:t>⠡��</w:t>
      </w:r>
      <w:r>
        <w:rPr/>
        <w:t>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� ���᫨⥫�묨 ����������</w:t>
      </w:r>
      <w:r>
        <w:rPr>
          <w:rtl w:val="true"/>
        </w:rPr>
        <w:t>ﬨ</w:t>
      </w:r>
      <w:r>
        <w:rPr/>
        <w:t>, ������ ���</w:t>
      </w:r>
      <w:r>
        <w:rPr/>
        <w:t xml:space="preserve">뢠��  </w:t>
      </w:r>
      <w:r>
        <w:rPr/>
        <w:t>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ஊ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>�  ��� ������� ⥪�� �ਢ������ ��⪮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  </w:t>
      </w:r>
      <w:r>
        <w:rPr/>
        <w:t>"���</w:t>
      </w:r>
      <w:r>
        <w:rPr/>
        <w:t>஌��</w:t>
      </w:r>
      <w:r>
        <w:rPr/>
        <w:t>",  � �� 2-� - ���</w:t>
      </w:r>
      <w:r>
        <w:rPr/>
        <w:t>஡��� ���ᠭ��  ���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� ���������⥩ � </w:t>
      </w:r>
      <w:r>
        <w:rPr/>
        <w:t>"���</w:t>
      </w:r>
      <w:r>
        <w:rPr/>
        <w:t>ஊ��</w:t>
      </w:r>
      <w:r>
        <w:rPr/>
        <w:t>쪥</w:t>
      </w:r>
      <w:r>
        <w:rPr/>
        <w:t>". ���</w:t>
      </w:r>
      <w:r>
        <w:rPr/>
        <w:t>짮��⥫�</w:t>
      </w:r>
      <w:r>
        <w:rPr/>
        <w:t>,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஬ </w:t>
      </w:r>
      <w:r>
        <w:rPr/>
        <w:t>"���</w:t>
      </w:r>
      <w:r>
        <w:rPr/>
        <w:t>஌��</w:t>
      </w:r>
      <w:r>
        <w:rPr/>
        <w:t>", ����� �</w:t>
      </w:r>
      <w:r>
        <w:rPr/>
        <w:t xml:space="preserve">ய����� </w:t>
      </w:r>
      <w:r>
        <w:rPr/>
        <w:t>1-� ����. 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� ���஡��� ���ᠭ�� ।���� </w:t>
      </w:r>
      <w:r>
        <w:rPr/>
        <w:t>"���</w:t>
      </w:r>
      <w:r>
        <w:rPr/>
        <w:t>஌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��⪮� ���</w:t>
      </w:r>
      <w:r>
        <w:rPr/>
        <w:t xml:space="preserve">ᠭ�� ।����  </w:t>
      </w:r>
      <w:r>
        <w:rPr/>
        <w:t>"���</w:t>
      </w:r>
      <w:r>
        <w:rPr/>
        <w:t>஌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1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㥬�  ⥪��  ��⮨�   ��  �����</w:t>
      </w:r>
      <w:r>
        <w:rPr/>
        <w:t>ண� 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.    �����    (</w:t>
      </w:r>
      <w:r>
        <w:rPr/>
        <w:t>㪠��⥫�     �    ⥪��</w:t>
      </w:r>
      <w:r>
        <w:rPr/>
        <w:t>)    ��</w:t>
      </w:r>
      <w:r>
        <w:rPr/>
        <w:t>६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/��</w:t>
      </w:r>
      <w:r>
        <w:rPr/>
        <w:t>ࠢ�</w:t>
      </w:r>
      <w:r>
        <w:rPr/>
        <w:t>/����� �����</w:t>
      </w:r>
      <w:r>
        <w:rPr/>
        <w:t>蠬�</w:t>
      </w:r>
      <w:r>
        <w:rPr/>
        <w:t>, ��  ������ ���</w:t>
      </w:r>
      <w:r>
        <w:rPr/>
        <w:t>ᮢ��� 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᫥���� ��</w:t>
      </w:r>
      <w:r>
        <w:rPr/>
        <w:t>ப�� �� �࠭� ����ࠦ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����� ⥪��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⪥ ������ � �⮩ ��</w:t>
      </w:r>
      <w:r>
        <w:rPr/>
        <w:t xml:space="preserve">ப�  ᨬ���  ��� </w:t>
      </w:r>
      <w:r>
        <w:rPr/>
        <w:t>"��</w:t>
      </w:r>
      <w:r>
        <w:rPr/>
        <w:t>ꥧ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 ���� ������ ����� ��</w:t>
      </w:r>
      <w:r>
        <w:rPr/>
        <w:t>ப� � ���࠭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� ��</w:t>
      </w:r>
      <w:r>
        <w:rPr/>
        <w:t xml:space="preserve">ப�  � ⥪��  �����  ��������  </w:t>
      </w:r>
      <w:r>
        <w:rPr/>
        <w:t>"Shift"+"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�  ��</w:t>
      </w:r>
      <w:r>
        <w:rPr/>
        <w:t>ப� ������ ��� ⥪�</w:t>
      </w:r>
      <w:r>
        <w:rPr/>
        <w:t>饩 ��</w:t>
      </w:r>
      <w:r>
        <w:rPr/>
        <w:t>ப��</w:t>
      </w:r>
      <w:r>
        <w:rPr/>
        <w:t>, � 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ப� � ��ப� ��� ��� </w:t>
      </w:r>
      <w:r>
        <w:rPr/>
        <w:t>"��</w:t>
      </w:r>
      <w:r>
        <w:rPr/>
        <w:t>ꥧ����</w:t>
      </w:r>
      <w:r>
        <w:rPr/>
        <w:t>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⥪����   ��</w:t>
      </w:r>
      <w:r>
        <w:rPr/>
        <w:t>ப�   �   ⥪�� 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ift"+"Del". �� �⮬ ��</w:t>
      </w:r>
      <w:r>
        <w:rPr/>
        <w:t>ப� ��� ⥪�</w:t>
      </w:r>
      <w:r>
        <w:rPr/>
        <w:t>饩 ��</w:t>
      </w:r>
      <w:r>
        <w:rPr/>
        <w:t>ப�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 ����</w:t>
      </w:r>
      <w:r>
        <w:rPr/>
        <w:t>᭠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ப���  ⥪�� �� �࠭� ��</w:t>
      </w:r>
      <w:r>
        <w:rPr/>
        <w:t>室���� ����</w:t>
      </w:r>
      <w:r>
        <w:rPr/>
        <w:t>᭠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, � �� ����� ������� �������� "Ctrl"+"S" (����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砥� �����</w:t>
      </w:r>
      <w:r>
        <w:rPr/>
        <w:t>६�����  ����⨥  ������</w:t>
      </w:r>
      <w:r>
        <w:rPr/>
        <w:t>:  �� ����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" ���� ������  ������� "Ins"). �</w:t>
      </w:r>
      <w:r>
        <w:rPr/>
        <w:t>몫�砥��� ��� ⮩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᭮� ��ப� ����ࠦ����� ⥪�</w:t>
      </w:r>
      <w:r>
        <w:rPr/>
        <w:t>饥 ���</w:t>
      </w:r>
      <w:r>
        <w:rPr>
          <w:rtl w:val="true"/>
        </w:rPr>
        <w:t>ﭨ</w:t>
      </w:r>
      <w:r>
        <w:rPr/>
        <w:t>� 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</w:t>
      </w:r>
      <w:r>
        <w:rPr/>
        <w:t>ਬ��</w:t>
      </w:r>
      <w:r>
        <w:rPr/>
        <w:t>, ᫥�� � ᪮���� ��</w:t>
      </w:r>
      <w:r>
        <w:rPr/>
        <w:t xml:space="preserve">室���� ��� �᫠ </w:t>
      </w:r>
      <w:r>
        <w:rPr/>
        <w:t>- ����� 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�</w:t>
      </w:r>
      <w:r>
        <w:rPr/>
        <w:t>ப� � �����  ⥪�</w:t>
      </w:r>
      <w:r>
        <w:rPr/>
        <w:t xml:space="preserve">饣�  </w:t>
      </w:r>
      <w:r>
        <w:rPr/>
        <w:t>ᨬ����</w:t>
      </w:r>
      <w:r>
        <w:rPr/>
        <w:t>, �� ������ �⮨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</w:t>
      </w:r>
      <w:r>
        <w:rPr/>
        <w:t>饭��� ����� �� �᫠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</w:t>
      </w:r>
      <w:r>
        <w:rPr/>
        <w:t>᭮� ��ப� ����ࠦ����� ���</w:t>
      </w:r>
      <w:r>
        <w:rPr>
          <w:rtl w:val="true"/>
        </w:rPr>
        <w:t>ﭨ</w:t>
      </w:r>
      <w:r>
        <w:rPr/>
        <w:t>�  ��</w:t>
      </w:r>
      <w:r>
        <w:rPr/>
        <w:t>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, "lat", "���" ��� "LAT". 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</w:t>
      </w:r>
      <w:r>
        <w:rPr/>
        <w:t>㪢� ����� ���� ���</w:t>
      </w:r>
      <w:r>
        <w:rPr/>
        <w:t>᪨��</w:t>
      </w:r>
      <w:r>
        <w:rPr/>
        <w:t>/��⨭</w:t>
      </w:r>
      <w:r>
        <w:rPr/>
        <w:t>᪨�� � ����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�</w:t>
      </w:r>
      <w:r>
        <w:rPr/>
        <w:t>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����� � ���᪮�� ��</w:t>
      </w:r>
      <w:r>
        <w:rPr/>
        <w:t>䠢�� �� ��⨭</w:t>
      </w:r>
      <w:r>
        <w:rPr/>
        <w:t>᪨� ��� 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"Alt"+"Caps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����� � �����</w:t>
      </w:r>
      <w:r>
        <w:rPr/>
        <w:t>쪨� �㪢 �� ����訥 ��� ���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"Shift"+"Caps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᭠� ��ப�  �⤥�����  ��  ⥪�� ᯫ�</w:t>
      </w:r>
      <w:r>
        <w:rPr/>
        <w:t>譮� ��</w:t>
      </w:r>
      <w:r>
        <w:rPr/>
        <w:t>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⠫</w:t>
      </w:r>
      <w:r>
        <w:rPr/>
        <w:t>쭮� ������</w:t>
      </w:r>
      <w:r>
        <w:rPr/>
        <w:t>, ��� ���</w:t>
      </w:r>
      <w:r>
        <w:rPr/>
        <w:t>ன ��</w:t>
      </w:r>
      <w:r>
        <w:rPr/>
        <w:t xml:space="preserve">室���� </w:t>
      </w:r>
      <w:r>
        <w:rPr/>
        <w:t xml:space="preserve">ᨬ��� </w:t>
      </w:r>
      <w:r>
        <w:rPr/>
        <w:t>"-". �� ��</w:t>
      </w:r>
      <w:r>
        <w:rPr/>
        <w:t>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⥪��� �����</w:t>
      </w:r>
      <w:r>
        <w:rPr/>
        <w:t xml:space="preserve">/���� </w:t>
      </w:r>
      <w:r>
        <w:rPr/>
        <w:t xml:space="preserve">ᨬ���  </w:t>
      </w:r>
      <w:r>
        <w:rPr/>
        <w:t>"-" ��</w:t>
      </w:r>
      <w:r>
        <w:rPr/>
        <w:t>६�</w:t>
      </w:r>
      <w:r>
        <w:rPr/>
        <w:t>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</w:t>
      </w:r>
      <w:r>
        <w:rPr/>
        <w:t>ࠢ�</w:t>
      </w:r>
      <w:r>
        <w:rPr/>
        <w:t>. �᫨ ����� ��</w:t>
      </w:r>
      <w:r>
        <w:rPr/>
        <w:t>室���� � ��砫� ⥪��</w:t>
      </w:r>
      <w:r>
        <w:rPr/>
        <w:t xml:space="preserve">, � </w:t>
      </w:r>
      <w:r>
        <w:rPr/>
        <w:t xml:space="preserve">ᨬ���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</w:t>
      </w:r>
      <w:r>
        <w:rPr/>
        <w:t>ࠩ��� ����� ����</w:t>
      </w:r>
      <w:r>
        <w:rPr/>
        <w:t>樨</w:t>
      </w:r>
      <w:r>
        <w:rPr/>
        <w:t>, � �᫨ ����� � ��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 �</w:t>
      </w:r>
      <w:r>
        <w:rPr/>
        <w:t>ࠩ��� �ࠢ��  ����</w:t>
      </w:r>
      <w:r>
        <w:rPr/>
        <w:t>樨</w:t>
      </w:r>
      <w:r>
        <w:rPr/>
        <w:t xml:space="preserve">. �� �⮬� </w:t>
      </w:r>
      <w:r>
        <w:rPr/>
        <w:t>ᨬ���� ��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 ��</w:t>
      </w:r>
      <w:r>
        <w:rPr/>
        <w:t>砫� ��� ���� ⥪�� ��室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ਧ��</w:t>
      </w:r>
      <w:r>
        <w:rPr/>
        <w:t>⠫</w:t>
      </w:r>
      <w:r>
        <w:rPr/>
        <w:t>쭮�  ������ �����  ��室����� ���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窨</w:t>
      </w:r>
      <w:r>
        <w:rPr/>
        <w:t>, ����� �������  ����</w:t>
      </w:r>
      <w:r>
        <w:rPr/>
        <w:t>樨  �</w:t>
      </w:r>
      <w:r>
        <w:rPr/>
        <w:t>ࠢ�� � ����� �࠭�� 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 ������ ����� �� ��</w:t>
      </w:r>
      <w:r>
        <w:rPr/>
        <w:t xml:space="preserve">室�� </w:t>
      </w:r>
      <w:r>
        <w:rPr/>
        <w:t>(� �� ����⪠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��  ������</w:t>
      </w:r>
      <w:r>
        <w:rPr/>
        <w:t>) �, ᫥����⥫</w:t>
      </w:r>
      <w:r>
        <w:rPr/>
        <w:t>쭮</w:t>
      </w:r>
      <w:r>
        <w:rPr/>
        <w:t>, ����� ����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 �ࠢ�� �࠭��� ⥪�� ।���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��   �����</w:t>
      </w:r>
      <w:r>
        <w:rPr/>
        <w:t>/�</w:t>
      </w:r>
      <w:r>
        <w:rPr/>
        <w:t xml:space="preserve">ࠢ��   �࠭���   �����   ��������   </w:t>
      </w:r>
      <w:r>
        <w:rPr/>
        <w:t>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"+"�����"/"��</w:t>
      </w:r>
      <w:r>
        <w:rPr/>
        <w:t>ࠢ�</w:t>
      </w:r>
      <w:r>
        <w:rPr/>
        <w:t>". ���⨪��</w:t>
      </w:r>
      <w:r>
        <w:rPr/>
        <w:t>쭠� ���窠 �� �⮬ ��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⠭�����  �����/�</w:t>
      </w:r>
      <w:r>
        <w:rPr/>
        <w:t>ࠢ��  �࠭��� � ⥪�</w:t>
      </w:r>
      <w:r>
        <w:rPr/>
        <w:t>饩 ����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{5} "Shift"+"�����"/"��</w:t>
      </w:r>
      <w:r>
        <w:rPr/>
        <w:t>ࠢ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3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��</w:t>
      </w:r>
      <w:r>
        <w:rPr/>
        <w:t xml:space="preserve">ᮢ��� � ⥪��  </w:t>
      </w:r>
      <w:r>
        <w:rPr/>
        <w:t>⠡����, ���� ��</w:t>
      </w:r>
      <w:r>
        <w:rPr/>
        <w:t>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 ����⮩ ������ </w:t>
      </w:r>
      <w:r>
        <w:rPr/>
        <w:t>"CapsLock". �� �⮬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>"�</w:t>
      </w:r>
      <w:r>
        <w:rPr>
          <w:rtl w:val="true"/>
        </w:rPr>
        <w:t>ﭥ</w:t>
      </w:r>
      <w:r>
        <w:rPr/>
        <w:t>���</w:t>
      </w:r>
      <w:r>
        <w:rPr/>
        <w:t>" �����</w:t>
      </w:r>
      <w:r>
        <w:rPr/>
        <w:t>ୠ�  ���  ������� �����</w:t>
      </w:r>
      <w:r>
        <w:rPr/>
        <w:t>. �������� ⨯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   </w:t>
      </w:r>
      <w:r>
        <w:rPr/>
        <w:t>"Ctrl"+"-"   (</w:t>
      </w:r>
      <w:r>
        <w:rPr/>
        <w:t>ᤥ����   �����  �����୮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"+"Shift"+"-" (</w:t>
      </w:r>
      <w:r>
        <w:rPr/>
        <w:t>ᤥ���� �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</w:t>
      </w:r>
      <w:r>
        <w:rPr/>
        <w:t>ࠢ����� ��६�</w:t>
      </w:r>
      <w:r>
        <w:rPr/>
        <w:t>饭�� ���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3.1. �</w:t>
      </w:r>
      <w:r>
        <w:rPr/>
        <w:t xml:space="preserve">ਬ�� �ᮢ��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 �������: "Ctrl"+"Shift"+"-". � ����</w:t>
      </w:r>
      <w:r>
        <w:rPr/>
        <w:t>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"-" ��������� ��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 "CapsLosk" �,  ��  ���</w:t>
      </w:r>
      <w:r>
        <w:rPr/>
        <w:t>᪠� ��</w:t>
      </w:r>
      <w:r>
        <w:rPr/>
        <w:t xml:space="preserve">, 26 </w:t>
      </w:r>
      <w:r>
        <w:rPr/>
        <w:t>ࠧ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"��</w:t>
      </w:r>
      <w:r>
        <w:rPr/>
        <w:t>ࠢ�</w:t>
      </w:r>
      <w:r>
        <w:rPr/>
        <w:t xml:space="preserve">", 6 </w:t>
      </w:r>
      <w:r>
        <w:rPr/>
        <w:t xml:space="preserve">ࠧ </w:t>
      </w:r>
      <w:r>
        <w:rPr/>
        <w:t xml:space="preserve">"����", 26 </w:t>
      </w:r>
      <w:r>
        <w:rPr/>
        <w:t xml:space="preserve">ࠧ </w:t>
      </w:r>
      <w:r>
        <w:rPr/>
        <w:t xml:space="preserve">"�����", 6 </w:t>
      </w:r>
      <w:r>
        <w:rPr/>
        <w:t>ࠧ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 ������� </w:t>
      </w:r>
      <w:r>
        <w:rPr/>
        <w:t>"Caps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稫��� ������� ��</w:t>
      </w:r>
      <w:r>
        <w:rPr>
          <w:rtl w:val="true"/>
        </w:rPr>
        <w:t>אַ</w:t>
      </w:r>
      <w:r>
        <w:rPr/>
        <w:t xml:space="preserve">㣮�쭠�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3 </w:t>
      </w:r>
      <w:r>
        <w:rPr/>
        <w:t>ࠧ  ������  �������  ��ࠢ�</w:t>
      </w:r>
      <w:r>
        <w:rPr/>
        <w:t>.  �����  �������� �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孥� ���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 �����</w:t>
      </w:r>
      <w:r>
        <w:rPr/>
        <w:t>୮�</w:t>
      </w:r>
      <w:r>
        <w:rPr/>
        <w:t>: "Ctrl"+"-". � ����</w:t>
      </w:r>
      <w:r>
        <w:rPr/>
        <w:t>᭮� ��ப� 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"=" ��������� ��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 "CapsLock" �, ��  ���</w:t>
      </w:r>
      <w:r>
        <w:rPr/>
        <w:t>᪠�  ��</w:t>
      </w:r>
      <w:r>
        <w:rPr/>
        <w:t xml:space="preserve">,  6 </w:t>
      </w:r>
      <w:r>
        <w:rPr/>
        <w:t>ࠧ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".  ����⨬ �������  "CapsLock".  ������ 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୮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����� 13 </w:t>
      </w:r>
      <w:r>
        <w:rPr/>
        <w:t xml:space="preserve">ࠧ </w:t>
      </w:r>
      <w:r>
        <w:rPr/>
        <w:t xml:space="preserve">"�����" � 4 </w:t>
      </w:r>
      <w:r>
        <w:rPr/>
        <w:t xml:space="preserve">ࠧ� </w:t>
      </w:r>
      <w:r>
        <w:rPr/>
        <w:t>"�����". ����� �⮨�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 "CapsLock" �, ��  ���</w:t>
      </w:r>
      <w:r>
        <w:rPr/>
        <w:t>᪠�  ��</w:t>
      </w:r>
      <w:r>
        <w:rPr/>
        <w:t xml:space="preserve">, 26 </w:t>
      </w:r>
      <w:r>
        <w:rPr/>
        <w:t>ࠧ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/>
        <w:t>ࠢ�</w:t>
      </w:r>
      <w:r>
        <w:rPr/>
        <w:t>". ����⨬ ������� "Caps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����� 13 </w:t>
      </w:r>
      <w:r>
        <w:rPr/>
        <w:t xml:space="preserve">ࠧ </w:t>
      </w:r>
      <w:r>
        <w:rPr/>
        <w:t xml:space="preserve">"�����" � 2 </w:t>
      </w:r>
      <w:r>
        <w:rPr/>
        <w:t xml:space="preserve">ࠧ� </w:t>
      </w:r>
      <w:r>
        <w:rPr/>
        <w:t>"����". ����� �⮨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 "CapsLock" �, ��  ���</w:t>
      </w:r>
      <w:r>
        <w:rPr/>
        <w:t>᪠�  ��</w:t>
      </w:r>
      <w:r>
        <w:rPr/>
        <w:t xml:space="preserve">, 26 </w:t>
      </w:r>
      <w:r>
        <w:rPr/>
        <w:t>ࠧ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/>
        <w:t>ࠢ�</w:t>
      </w:r>
      <w:r>
        <w:rPr/>
        <w:t>". ����⨬ ������� "Caps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१���� ��� ����</w:t>
      </w:r>
      <w:r>
        <w:rPr/>
        <w:t>⢨� ����</w:t>
      </w:r>
      <w:r>
        <w:rPr/>
        <w:t xml:space="preserve">稫��� ��� </w:t>
      </w:r>
      <w:r>
        <w:rPr/>
        <w:t>⠪�� 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.2. ������</w:t>
      </w:r>
      <w:r>
        <w:rPr/>
        <w:t xml:space="preserve">஢��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ᮢ�����  </w:t>
      </w:r>
      <w:r>
        <w:rPr/>
        <w:t>⠡����  �  ���</w:t>
      </w:r>
      <w:r>
        <w:rPr/>
        <w:t>஌�� �</w:t>
      </w:r>
      <w:r>
        <w:rPr/>
        <w:t>祭� �����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㧨��</w:t>
      </w:r>
      <w:r>
        <w:rPr/>
        <w:t xml:space="preserve">, �������� </w:t>
      </w:r>
      <w:r>
        <w:rPr/>
        <w:t>ࠧ��</w:t>
      </w:r>
      <w:r>
        <w:rPr/>
        <w:t>䫥��� ��</w:t>
      </w:r>
      <w:r>
        <w:rPr/>
        <w:t>ப�</w:t>
      </w:r>
      <w:r>
        <w:rPr/>
        <w:t>.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०��� ।���஢����  </w:t>
      </w:r>
      <w:r>
        <w:rPr/>
        <w:t>⠡���, ����� ����</w:t>
      </w:r>
      <w:r>
        <w:rPr/>
        <w:t>砥���</w:t>
      </w:r>
      <w:r>
        <w:rPr/>
        <w:t>/�</w:t>
      </w:r>
      <w:r>
        <w:rPr/>
        <w:t>몫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Ctrl"+{-} (�  �⮬  ��</w:t>
      </w:r>
      <w:r>
        <w:rPr/>
        <w:t>砥 �</w:t>
      </w:r>
      <w:r>
        <w:rPr/>
        <w:t xml:space="preserve">ᯮ������ ������ </w:t>
      </w:r>
      <w:r>
        <w:rPr/>
        <w:t>{-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����������</w:t>
      </w:r>
      <w:r>
        <w:rPr/>
        <w:t>,  �</w:t>
      </w:r>
      <w:r>
        <w:rPr/>
        <w:t>ࠢ� �� �᭮����</w:t>
      </w:r>
      <w:r>
        <w:rPr/>
        <w:t>; ���</w:t>
      </w:r>
      <w:r>
        <w:rPr/>
        <w:t>筮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ண�  </w:t>
      </w:r>
      <w:r>
        <w:rPr/>
        <w:t>梥�</w:t>
      </w:r>
      <w:r>
        <w:rPr/>
        <w:t>). ����</w:t>
      </w:r>
      <w:r>
        <w:rPr/>
        <w:t xml:space="preserve">騩 </w:t>
      </w:r>
      <w:r>
        <w:rPr/>
        <w:t>०�� �ᥣ�� ������� �  ���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: � </w:t>
      </w:r>
      <w:r>
        <w:rPr/>
        <w:t xml:space="preserve">०��� ।���஢���� </w:t>
      </w:r>
      <w:r>
        <w:rPr/>
        <w:t>⠡��� � ��� �����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⠡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०��� ।���஢���� </w:t>
      </w:r>
      <w:r>
        <w:rPr/>
        <w:t>⠡���  ��</w:t>
      </w:r>
      <w:r>
        <w:rPr/>
        <w:t>ப�</w:t>
      </w:r>
      <w:r>
        <w:rPr/>
        <w:t>,  ��⠢�</w:t>
      </w:r>
      <w:r>
        <w:rPr/>
        <w:t>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, ��⮬���</w:t>
      </w:r>
      <w:r>
        <w:rPr/>
        <w:t xml:space="preserve">᪨ ࠧ�������� </w:t>
      </w:r>
      <w:r>
        <w:rPr/>
        <w:t>(� �</w:t>
      </w:r>
      <w:r>
        <w:rPr/>
        <w:t>㦭�� �����  ���</w:t>
      </w:r>
      <w:r>
        <w:rPr/>
        <w:t>஌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 ��� ���⨪���� �����</w:t>
      </w:r>
      <w:r>
        <w:rPr/>
        <w:t xml:space="preserve">). � �⮬ </w:t>
      </w:r>
      <w:r>
        <w:rPr/>
        <w:t>०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㤠���� ��� </w:t>
      </w:r>
      <w:r>
        <w:rPr/>
        <w:t>ᤢ����� ��� ����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ᤥ���� ⮫</w:t>
      </w:r>
      <w:r>
        <w:rPr/>
        <w:t xml:space="preserve">쪮 � ������� </w:t>
      </w:r>
      <w:r>
        <w:rPr/>
        <w:t>ᯥ</w:t>
      </w:r>
      <w:r>
        <w:rPr/>
        <w:t xml:space="preserve">樠�쭮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</w:t>
      </w:r>
      <w:r>
        <w:rPr/>
        <w:t>७��  ���  �</w:t>
      </w:r>
      <w:r>
        <w:rPr/>
        <w:t xml:space="preserve">㦥��� </w:t>
      </w:r>
      <w:r>
        <w:rPr/>
        <w:t xml:space="preserve">⠡���� </w:t>
      </w:r>
      <w:r>
        <w:rPr/>
        <w:t>᭠</w:t>
      </w:r>
      <w:r>
        <w:rPr/>
        <w:t>砫� ���� �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塞�� ��� �㦠���� ���� ��</w:t>
      </w:r>
      <w:r>
        <w:rPr>
          <w:rtl w:val="true"/>
        </w:rPr>
        <w:t>אַ</w:t>
      </w:r>
      <w:r>
        <w:rPr/>
        <w:t>㣮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>ᤥ����</w:t>
      </w:r>
      <w:r>
        <w:rPr/>
        <w:t>? ���� ���⠢���  �����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� 㣫�  ���饣�  ��</w:t>
      </w:r>
      <w:r>
        <w:rPr>
          <w:rtl w:val="true"/>
        </w:rPr>
        <w:t>אַ</w:t>
      </w:r>
      <w:r>
        <w:rPr/>
        <w:t xml:space="preserve">㣮�쭨��  �  ������ ������� </w:t>
      </w:r>
      <w:r>
        <w:rPr/>
        <w:t>"F5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⬥��). ��᫥ �⮣� �� ��</w:t>
      </w:r>
      <w:r>
        <w:rPr/>
        <w:t>६�</w:t>
      </w:r>
      <w:r>
        <w:rPr/>
        <w:t>饭���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 �뤥���  ��</w:t>
      </w:r>
      <w:r>
        <w:rPr>
          <w:rtl w:val="true"/>
        </w:rPr>
        <w:t>אַ</w:t>
      </w:r>
      <w:r>
        <w:rPr/>
        <w:t>㣮�쭨�</w:t>
      </w:r>
      <w:r>
        <w:rPr/>
        <w:t xml:space="preserve">, ���� </w:t>
      </w:r>
      <w:r>
        <w:rPr/>
        <w:t>㣮� ���</w:t>
      </w:r>
      <w:r>
        <w:rPr/>
        <w:t>ண� ��</w:t>
      </w:r>
      <w:r>
        <w:rPr/>
        <w:t>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</w:t>
      </w:r>
      <w:r>
        <w:rPr/>
        <w:t>㣮� ��室���� � ����樨 �����</w:t>
      </w:r>
      <w:r>
        <w:rPr/>
        <w:t>. ��</w:t>
      </w:r>
      <w:r>
        <w:rPr/>
        <w:t>६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⮣�</w:t>
      </w:r>
      <w:r>
        <w:rPr/>
        <w:t>, �⮡� ��</w:t>
      </w:r>
      <w:r>
        <w:rPr>
          <w:rtl w:val="true"/>
        </w:rPr>
        <w:t>אַ</w:t>
      </w:r>
      <w:r>
        <w:rPr/>
        <w:t>㣮�쭨� ������� �� ����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⬥⪨ ����� ������ </w:t>
      </w:r>
      <w:r>
        <w:rPr/>
        <w:t xml:space="preserve">⠡���� ��  ���� </w:t>
      </w:r>
      <w:r>
        <w:rPr/>
        <w:t>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⨥� ������ </w:t>
      </w:r>
      <w:r>
        <w:rPr/>
        <w:t>"Ins" ��� �</w:t>
      </w:r>
      <w:r>
        <w:rPr/>
        <w:t xml:space="preserve">㦠�� ����⨥� ������ </w:t>
      </w:r>
      <w:r>
        <w:rPr/>
        <w:t>"D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⬥��  ����� ����� �������� </w:t>
      </w:r>
      <w:r>
        <w:rPr/>
        <w:t>"Ctrl"+"C"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⨥� ������ </w:t>
      </w:r>
      <w:r>
        <w:rPr/>
        <w:t>"F5". � ��᫥���� ��</w:t>
      </w:r>
      <w:r>
        <w:rPr/>
        <w:t>砥  �⬥祭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</w:t>
      </w:r>
      <w:r>
        <w:rPr/>
        <w:t xml:space="preserve">ᯮ�����  ��� </w:t>
      </w:r>
      <w:r>
        <w:rPr/>
        <w:t>(������� � ⥪��) ����� �</w:t>
      </w:r>
      <w:r>
        <w:rPr/>
        <w:t>㤥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F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3. �</w:t>
      </w:r>
      <w:r>
        <w:rPr/>
        <w:t xml:space="preserve">ਬ�� ।���஢��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㧨� �</w:t>
      </w:r>
      <w:r>
        <w:rPr/>
        <w:t xml:space="preserve">ࠢ��  ����  </w:t>
      </w:r>
      <w:r>
        <w:rPr/>
        <w:t>⠡����,  ���</w:t>
      </w:r>
      <w:r>
        <w:rPr/>
        <w:t>ᮢ��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 xml:space="preserve">㭪� </w:t>
      </w:r>
      <w:r>
        <w:rPr/>
        <w:t xml:space="preserve">4.3, �� 4 </w:t>
      </w:r>
      <w:r>
        <w:rPr/>
        <w:t>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  <w:r>
        <w:rPr/>
        <w:t xml:space="preserve">砥� </w:t>
      </w:r>
      <w:r>
        <w:rPr/>
        <w:t xml:space="preserve">०�� ।���஢���� </w:t>
      </w:r>
      <w:r>
        <w:rPr/>
        <w:t>⠡���: "Ctrl"+{-} (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ப� ��  �⮬ ������ ������ ᫮�� </w:t>
      </w:r>
      <w:r>
        <w:rPr/>
        <w:t xml:space="preserve">"⠡" - 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᫮�� </w:t>
      </w:r>
      <w:r>
        <w:rPr/>
        <w:t>⠡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⠢�� �����  �</w:t>
      </w:r>
      <w:r>
        <w:rPr/>
        <w:t>ࠢ��  ����</w:t>
      </w:r>
      <w:r>
        <w:rPr/>
        <w:t>祭��  ���孥� ��</w:t>
      </w:r>
      <w:r>
        <w:rPr/>
        <w:t>ਧ��</w:t>
      </w:r>
      <w:r>
        <w:rPr/>
        <w:t>⠫</w:t>
      </w:r>
      <w:r>
        <w:rPr/>
        <w:t>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 ���⨪�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稭��� �⬥�� �����</w:t>
      </w:r>
      <w:r>
        <w:rPr/>
        <w:t>: "F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 �� ����</w:t>
      </w:r>
      <w:r>
        <w:rPr/>
        <w:t>祭�� ������ ��</w:t>
      </w:r>
      <w:r>
        <w:rPr/>
        <w:t>ਧ��</w:t>
      </w:r>
      <w:r>
        <w:rPr/>
        <w:t>⠫</w:t>
      </w:r>
      <w:r>
        <w:rPr/>
        <w:t>쭮� 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⨪�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 xml:space="preserve">㦠�� </w:t>
      </w:r>
      <w:r>
        <w:rPr/>
        <w:t xml:space="preserve">⠡���� �� 4 </w:t>
      </w:r>
      <w:r>
        <w:rPr/>
        <w:t>ᨬ����</w:t>
      </w:r>
      <w:r>
        <w:rPr/>
        <w:t xml:space="preserve">: ���� </w:t>
      </w:r>
      <w:r>
        <w:rPr/>
        <w:t xml:space="preserve">ࠧ� �������� </w:t>
      </w:r>
      <w:r>
        <w:rPr/>
        <w:t>"D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</w:t>
      </w:r>
      <w:r>
        <w:rPr/>
        <w:t>稢��� �⬥�� �����</w:t>
      </w:r>
      <w:r>
        <w:rPr/>
        <w:t>: "Ctrl"+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</w:t>
      </w:r>
      <w:r>
        <w:rPr/>
        <w:t xml:space="preserve">몫�砥�  </w:t>
      </w:r>
      <w:r>
        <w:rPr/>
        <w:t xml:space="preserve">०��  ।���஢����  </w:t>
      </w:r>
      <w:r>
        <w:rPr/>
        <w:t xml:space="preserve">⠡���: ��� </w:t>
      </w:r>
      <w:r>
        <w:rPr/>
        <w:t>ࠧ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trl"+{-} (��᫥ ��</w:t>
      </w:r>
      <w:r>
        <w:rPr>
          <w:rtl w:val="true"/>
        </w:rPr>
        <w:t>ࢮ</w:t>
      </w:r>
      <w:r>
        <w:rPr/>
        <w:t>�� ������ �������� ०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⠡��� � ����</w:t>
      </w:r>
      <w:r>
        <w:rPr/>
        <w:t>㯮� �� �����</w:t>
      </w:r>
      <w:r>
        <w:rPr/>
        <w:t>, � � ����</w:t>
      </w:r>
      <w:r>
        <w:rPr/>
        <w:t>᭮� ��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᫮�� </w:t>
      </w:r>
      <w:r>
        <w:rPr/>
        <w:t>"⠡" ������� ����� "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���᫨⥫�� ���������� "���</w:t>
      </w:r>
      <w:r>
        <w:rPr/>
        <w:t>஌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᫨⥫�� ����������  ���</w:t>
      </w:r>
      <w:r>
        <w:rPr/>
        <w:t>ஊ���� ����� ࠧ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㯯�</w:t>
      </w:r>
      <w:r>
        <w:rPr/>
        <w:t>: ���᫥��� � ⠡���� (������ 2.1)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᫥��� � ������ </w:t>
      </w:r>
      <w:r>
        <w:rPr/>
        <w:t>(������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1.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 xml:space="preserve">ࠡ���  �  </w:t>
      </w:r>
      <w:r>
        <w:rPr/>
        <w:t>⠡��</w:t>
      </w:r>
      <w:r>
        <w:rPr/>
        <w:t>栬�  ���</w:t>
      </w:r>
      <w:r>
        <w:rPr/>
        <w:t>ஊ���� ���������</w:t>
      </w:r>
      <w:r>
        <w:rPr/>
        <w:t>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 xml:space="preserve">ப�� </w:t>
      </w:r>
      <w:r>
        <w:rPr/>
        <w:t>"�⮣�"  �  "�</w:t>
      </w:r>
      <w:r>
        <w:rPr/>
        <w:t>ᥣ�</w:t>
      </w:r>
      <w:r>
        <w:rPr/>
        <w:t>" �</w:t>
      </w:r>
      <w:r>
        <w:rPr/>
        <w:t>㬬� �</w:t>
      </w:r>
      <w:r>
        <w:rPr/>
        <w:t>ᥫ 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� ���</w:t>
      </w:r>
      <w:r>
        <w:rPr/>
        <w:t>祭��  �����  ������� �</w:t>
      </w:r>
      <w:r>
        <w:rPr/>
        <w:t>१ ��</w:t>
      </w:r>
      <w:r>
        <w:rPr/>
        <w:t>㣨�</w:t>
      </w:r>
      <w:r>
        <w:rPr/>
        <w:t>; 3) ����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१����� ���᫥��� ���  ����  �᫠ �� ����� </w:t>
      </w:r>
      <w:r>
        <w:rPr/>
        <w:t>⠡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</w:t>
      </w:r>
      <w:r>
        <w:rPr/>
        <w:t>(��</w:t>
      </w:r>
      <w:r>
        <w:rPr/>
        <w:t>堭��� ��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ࠧ���� ᮤ�ঠ��� ᫥���</w:t>
      </w:r>
      <w:r>
        <w:rPr/>
        <w:t>騥 �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���</w:t>
      </w:r>
      <w:r>
        <w:rPr/>
        <w:t xml:space="preserve">祭� ������ ��� </w:t>
      </w:r>
      <w:r>
        <w:rPr/>
        <w:t>⠡����� 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. ��</w:t>
      </w:r>
      <w:r>
        <w:rPr/>
        <w:t xml:space="preserve">ଠ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. �</w:t>
      </w:r>
      <w:r>
        <w:rPr/>
        <w:t>㬬�</w:t>
      </w:r>
      <w:r>
        <w:rPr/>
        <w:t>஢���� �ᥫ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. �</w:t>
      </w:r>
      <w:r>
        <w:rPr/>
        <w:t>᪫�</w:t>
      </w:r>
      <w:r>
        <w:rPr/>
        <w:t>祭�� ���⮪ �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. ���᫥��� ����� ������� �</w:t>
      </w:r>
      <w:r>
        <w:rPr/>
        <w:t>१ ��</w:t>
      </w:r>
      <w:r>
        <w:rPr/>
        <w:t>㣨� �� � ��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. ���᫥��� ����� ������� �</w:t>
      </w:r>
      <w:r>
        <w:rPr/>
        <w:t>१ ��</w:t>
      </w:r>
      <w:r>
        <w:rPr/>
        <w:t>㣨� ��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. ���᫥��� ����� ������� �</w:t>
      </w:r>
      <w:r>
        <w:rPr/>
        <w:t>१ ��</w:t>
      </w:r>
      <w:r>
        <w:rPr/>
        <w:t xml:space="preserve">㣨� </w:t>
      </w:r>
      <w:r>
        <w:rPr/>
        <w:t xml:space="preserve">"�� </w:t>
      </w:r>
      <w:r>
        <w:rPr/>
        <w:t>㬮�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8. ������� �������</w:t>
      </w:r>
      <w:r>
        <w:rPr/>
        <w:t>塞�� ����� � ����塞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9. ��</w:t>
      </w:r>
      <w:r>
        <w:rPr/>
        <w:t>ࠢ����� ���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0. ��</w:t>
      </w:r>
      <w:r>
        <w:rPr/>
        <w:t>騥 �</w:t>
      </w:r>
      <w:r>
        <w:rPr/>
        <w:t>ࠢ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1. �</w:t>
      </w:r>
      <w:r>
        <w:rPr/>
        <w:t>ᯮ�</w:t>
      </w:r>
      <w:r>
        <w:rPr/>
        <w:t>짮����� ��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2. ����� ��⮢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3. ��</w:t>
      </w:r>
      <w:r>
        <w:rPr/>
        <w:t>砫쭠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4. �������⨪� �� ���᫥��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.1. ���</w:t>
      </w:r>
      <w:r>
        <w:rPr/>
        <w:t xml:space="preserve">祭� ������ ��� </w:t>
      </w:r>
      <w:r>
        <w:rPr/>
        <w:t>⠡����� 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ps + Home - �</w:t>
      </w:r>
      <w:r>
        <w:rPr/>
        <w:t xml:space="preserve">ந����� ���᫥��� � </w:t>
      </w:r>
      <w:r>
        <w:rPr/>
        <w:t>⠡��� (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��� ���� ����� </w:t>
      </w:r>
      <w:r>
        <w:rPr/>
        <w:t>⠡����, ����� ��</w:t>
      </w:r>
      <w:r>
        <w:rPr/>
        <w:t>ॢ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ps + A    - �������/�</w:t>
      </w:r>
      <w:r>
        <w:rPr/>
        <w:t xml:space="preserve">몫���� </w:t>
      </w:r>
      <w:r>
        <w:rPr/>
        <w:t>०�� ��⮬���᪮�� ��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���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ps + '    - �������/�</w:t>
      </w:r>
      <w:r>
        <w:rPr/>
        <w:t>몫���� �⤥����� ����窮� ������ 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��� �� �</w:t>
      </w:r>
      <w:r>
        <w:rPr/>
        <w:t xml:space="preserve">뢮�� </w:t>
      </w:r>
      <w:r>
        <w:rPr/>
        <w:t>१���⮢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+" �����  �������</w:t>
      </w:r>
      <w:r>
        <w:rPr>
          <w:rtl w:val="true"/>
        </w:rPr>
        <w:t>ﬨ</w:t>
      </w:r>
      <w:r>
        <w:rPr/>
        <w:t xml:space="preserve">  ������ ����� � ���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 ������ ���� �������  </w:t>
      </w:r>
      <w:r>
        <w:rPr/>
        <w:t>(Caps) �, �� ���</w:t>
      </w:r>
      <w:r>
        <w:rPr/>
        <w:t>᪠� 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(Home, A,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1.2. ��</w:t>
      </w:r>
      <w:r>
        <w:rPr/>
        <w:t xml:space="preserve">ଠ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楩 ��</w:t>
      </w:r>
      <w:r>
        <w:rPr/>
        <w:t>⠥��� ��</w:t>
      </w:r>
      <w:r>
        <w:rPr>
          <w:rtl w:val="true"/>
        </w:rPr>
        <w:t>אַ</w:t>
      </w:r>
      <w:r>
        <w:rPr/>
        <w:t>㣮�쭨�</w:t>
      </w:r>
      <w:r>
        <w:rPr/>
        <w:t>,  ���������  �����</w:t>
      </w:r>
      <w:r>
        <w:rPr/>
        <w:t>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</w:t>
      </w:r>
      <w:r>
        <w:rPr/>
        <w:t>୮�</w:t>
      </w:r>
      <w:r>
        <w:rPr/>
        <w:t xml:space="preserve">, ������� ��� </w:t>
      </w:r>
      <w:r>
        <w:rPr/>
        <w:t>ᬥ</w:t>
      </w:r>
      <w:r>
        <w:rPr/>
        <w:t>蠭���</w:t>
      </w:r>
      <w:r>
        <w:rPr/>
        <w:t>). ����� ⠡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⨪���� � ��</w:t>
      </w:r>
      <w:r>
        <w:rPr/>
        <w:t>ਧ��</w:t>
      </w:r>
      <w:r>
        <w:rPr/>
        <w:t>⠫�� �����. ��</w:t>
      </w:r>
      <w:r>
        <w:rPr/>
        <w:t xml:space="preserve">騩 �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ਬ��� ����</w:t>
      </w:r>
      <w:r>
        <w:rPr/>
        <w:t xml:space="preserve">. �������  ⠡���  ��  ����� 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⨪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����  ����� ��������</w:t>
      </w:r>
      <w:r>
        <w:rPr/>
        <w:t>, � �� ������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孥� ��� </w:t>
      </w:r>
      <w:r>
        <w:rPr/>
        <w:t>⠡����, ����� ������ ��  ��᪮�</w:t>
      </w:r>
      <w:r>
        <w:rPr/>
        <w:t>쪨� ᫮�</w:t>
      </w:r>
      <w:r>
        <w:rPr/>
        <w:t xml:space="preserve">,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㯯��� �</w:t>
      </w:r>
      <w:r>
        <w:rPr/>
        <w:t xml:space="preserve">஡���� </w:t>
      </w:r>
      <w:r>
        <w:rPr/>
        <w:t>(���</w:t>
      </w:r>
      <w:r>
        <w:rPr/>
        <w:t>ਬ��</w:t>
      </w:r>
      <w:r>
        <w:rPr/>
        <w:t>, "����</w:t>
      </w:r>
      <w:r>
        <w:rPr/>
        <w:t>室�� �����</w:t>
      </w:r>
      <w:r>
        <w:rPr/>
        <w:t>"),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</w:t>
      </w:r>
      <w:r>
        <w:rPr/>
        <w:t>稭����� � ��� ��� ������ ��䬥��</w:t>
      </w:r>
      <w:r>
        <w:rPr/>
        <w:t>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祭�� ��</w:t>
      </w:r>
      <w:r>
        <w:rPr/>
        <w:t xml:space="preserve">ப�  � ������� </w:t>
      </w:r>
      <w:r>
        <w:rPr/>
        <w:t>⠡���� -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</w:t>
      </w:r>
      <w:r>
        <w:rPr/>
        <w:t>"�����" ��� "��</w:t>
      </w:r>
      <w:r>
        <w:rPr/>
        <w:t>䮩</w:t>
      </w:r>
      <w:r>
        <w:rPr/>
        <w:t>" ⠡���� - ����� ����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���� ����  �᫮ (</w:t>
      </w:r>
      <w:r>
        <w:rPr/>
        <w:t>楫�� ��� ����</w:t>
      </w:r>
      <w:r>
        <w:rPr/>
        <w:t>⢥����)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ந�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⢥����  �᫠�  </w:t>
      </w:r>
      <w:r>
        <w:rPr/>
        <w:t xml:space="preserve">ࠧ����⥫�� ����� </w:t>
      </w:r>
      <w:r>
        <w:rPr/>
        <w:t>楫�� �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 �᫠ ���� �</w:t>
      </w:r>
      <w:r>
        <w:rPr/>
        <w:t>窠</w:t>
      </w:r>
      <w:r>
        <w:rPr/>
        <w:t>.  ����</w:t>
      </w:r>
      <w:r>
        <w:rPr/>
        <w:t xml:space="preserve">᪠����  </w:t>
      </w:r>
      <w:r>
        <w:rPr/>
        <w:t>⠪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窨 �� </w:t>
      </w:r>
      <w:r>
        <w:rPr/>
        <w:t>(���</w:t>
      </w:r>
      <w:r>
        <w:rPr/>
        <w:t>ਬ��</w:t>
      </w:r>
      <w:r>
        <w:rPr/>
        <w:t>, "342-00" - ⠪ ���</w:t>
      </w:r>
      <w:r>
        <w:rPr/>
        <w:t>筮 �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㡫�� � �������� �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ࠧ������  ���  ��  ��</w:t>
      </w:r>
      <w:r>
        <w:rPr/>
        <w:t>㯯� ����� �</w:t>
      </w:r>
      <w:r>
        <w:rPr/>
        <w:t>ᯮ�</w:t>
      </w:r>
      <w:r>
        <w:rPr/>
        <w:t>짮����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 xml:space="preserve">窨 </w:t>
      </w:r>
      <w:r>
        <w:rPr/>
        <w:t>(���</w:t>
      </w:r>
      <w:r>
        <w:rPr/>
        <w:t>ਬ��</w:t>
      </w:r>
      <w:r>
        <w:rPr/>
        <w:t>, "123 450" ��� "123'450"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 � ������</w:t>
      </w:r>
      <w:r>
        <w:rPr/>
        <w:t>, �� �⮬ ���� '+' ��� '-'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��� �� </w:t>
      </w:r>
      <w:r>
        <w:rPr/>
        <w:t>ᠬ��� �᫠ �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3. �</w:t>
      </w:r>
      <w:r>
        <w:rPr/>
        <w:t>㬬�</w:t>
      </w:r>
      <w:r>
        <w:rPr/>
        <w:t>஢���� �ᥫ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</w:t>
      </w:r>
      <w:r>
        <w:rPr/>
        <w:t>⠡��� ��������� ��</w:t>
      </w:r>
      <w:r>
        <w:rPr/>
        <w:t>ப�</w:t>
      </w:r>
      <w:r>
        <w:rPr/>
        <w:t>, � ��</w:t>
      </w:r>
      <w:r>
        <w:rPr>
          <w:rtl w:val="true"/>
        </w:rPr>
        <w:t>ࢮ</w:t>
      </w:r>
      <w:r>
        <w:rPr/>
        <w:t>� ��� ���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� </w:t>
      </w:r>
      <w:r>
        <w:rPr/>
        <w:t>"����" ��� "�����"  (</w:t>
      </w:r>
      <w:r>
        <w:rPr/>
        <w:t>ࠧ�</w:t>
      </w:r>
      <w:r>
        <w:rPr/>
        <w:t>蠥���  �</w:t>
      </w:r>
      <w:r>
        <w:rPr/>
        <w:t>ᯮ�</w:t>
      </w:r>
      <w:r>
        <w:rPr/>
        <w:t>짮���� � ����訥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쪨� �㪢�</w:t>
      </w:r>
      <w:r>
        <w:rPr/>
        <w:t>, ����� ���</w:t>
      </w:r>
      <w:r>
        <w:rPr/>
        <w:t>६����</w:t>
      </w:r>
      <w:r>
        <w:rPr/>
        <w:t>), � �� ���᫥��� ⠡�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+Home) � ��� ��</w:t>
      </w:r>
      <w:r>
        <w:rPr/>
        <w:t>ப� �����</w:t>
      </w:r>
      <w:r>
        <w:rPr/>
        <w:t xml:space="preserve">뢠���� </w:t>
      </w:r>
      <w:r>
        <w:rPr/>
        <w:t>१����� �</w:t>
      </w:r>
      <w:r>
        <w:rPr/>
        <w:t>㬬�</w:t>
      </w:r>
      <w:r>
        <w:rPr/>
        <w:t>஢���� �ᥫ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।��</w:t>
      </w:r>
      <w:r>
        <w:rPr/>
        <w:t>饩 ��</w:t>
      </w:r>
      <w:r>
        <w:rPr/>
        <w:t xml:space="preserve">ப� </w:t>
      </w:r>
      <w:r>
        <w:rPr/>
        <w:t>"�����" (��� �� ��</w:t>
      </w:r>
      <w:r>
        <w:rPr/>
        <w:t xml:space="preserve">砫� </w:t>
      </w:r>
      <w:r>
        <w:rPr/>
        <w:t>⠡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</w:t>
      </w:r>
      <w:r>
        <w:rPr/>
        <w:t>⠡��� ��������� ��</w:t>
      </w:r>
      <w:r>
        <w:rPr/>
        <w:t>ப�</w:t>
      </w:r>
      <w:r>
        <w:rPr/>
        <w:t>, � ��</w:t>
      </w:r>
      <w:r>
        <w:rPr>
          <w:rtl w:val="true"/>
        </w:rPr>
        <w:t>ࢮ</w:t>
      </w:r>
      <w:r>
        <w:rPr/>
        <w:t>� ��� ���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� </w:t>
      </w:r>
      <w:r>
        <w:rPr/>
        <w:t>"�����"  (</w:t>
      </w:r>
      <w:r>
        <w:rPr/>
        <w:t>ࠧ�</w:t>
      </w:r>
      <w:r>
        <w:rPr/>
        <w:t>蠥���  �</w:t>
      </w:r>
      <w:r>
        <w:rPr/>
        <w:t>ᯮ�</w:t>
      </w:r>
      <w:r>
        <w:rPr/>
        <w:t>짮����  ����訥  � �����쪨�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</w:t>
      </w:r>
      <w:r>
        <w:rPr/>
        <w:t>), � �� ���᫥���� � ��� �����</w:t>
      </w:r>
      <w:r>
        <w:rPr/>
        <w:t xml:space="preserve">뢠���� </w:t>
      </w:r>
      <w:r>
        <w:rPr/>
        <w:t>१����� �</w:t>
      </w:r>
      <w:r>
        <w:rPr/>
        <w:t>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 �।��</w:t>
      </w:r>
      <w:r>
        <w:rPr/>
        <w:t>饩 ��</w:t>
      </w:r>
      <w:r>
        <w:rPr/>
        <w:t xml:space="preserve">ப� </w:t>
      </w:r>
      <w:r>
        <w:rPr/>
        <w:t>"�����" (��� �� ��</w:t>
      </w:r>
      <w:r>
        <w:rPr/>
        <w:t xml:space="preserve">砫� </w:t>
      </w:r>
      <w:r>
        <w:rPr/>
        <w:t>⠡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</w:t>
      </w:r>
      <w:r>
        <w:rPr>
          <w:rtl w:val="true"/>
        </w:rPr>
        <w:t>ࢠ</w:t>
      </w:r>
      <w:r>
        <w:rPr/>
        <w:t xml:space="preserve">�  </w:t>
      </w:r>
      <w:r>
        <w:rPr/>
        <w:t>(�����)  ������� �</w:t>
      </w:r>
      <w:r>
        <w:rPr/>
        <w:t>ᯮ������ ��� ���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"�����", � �᫠ �  �⮩  �������  �� �</w:t>
      </w:r>
      <w:r>
        <w:rPr/>
        <w:t xml:space="preserve">㬬������� </w:t>
      </w:r>
      <w:r>
        <w:rPr/>
        <w:t>(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� ����� �</w:t>
      </w:r>
      <w:r>
        <w:rPr/>
        <w:t>ᥫ �� ������� �� �ᯮ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>, �᫨  �  �</w:t>
      </w:r>
      <w:r>
        <w:rPr/>
        <w:t xml:space="preserve">ਢ�������  ����  </w:t>
      </w:r>
      <w:r>
        <w:rPr/>
        <w:t>⠡���  ��⠭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⠡����  (�  ��  ����)  �  ��</w:t>
      </w:r>
      <w:r>
        <w:rPr/>
        <w:t xml:space="preserve">ॢ��᫨�� </w:t>
      </w:r>
      <w:r>
        <w:rPr/>
        <w:t>⠡�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+Home), � ���</w:t>
      </w:r>
      <w:r>
        <w:rPr/>
        <w:t>ஊ��� ���᫨� �</w:t>
      </w:r>
      <w:r>
        <w:rPr/>
        <w:t>㬬�  �</w:t>
      </w:r>
      <w:r>
        <w:rPr/>
        <w:t>ᥫ  ��  ��ன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 �� � ��</w:t>
      </w:r>
      <w:r>
        <w:rPr/>
        <w:t xml:space="preserve">ப� </w:t>
      </w:r>
      <w:r>
        <w:rPr/>
        <w:t>"�⮣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N �   �</w:t>
      </w:r>
      <w:r>
        <w:rPr/>
        <w:t>㬬�   �  �</w:t>
      </w:r>
      <w:r>
        <w:rPr/>
        <w:t>ਬ</w:t>
      </w:r>
      <w:r>
        <w:rPr/>
        <w:t>.  � �</w:t>
      </w:r>
      <w:r>
        <w:rPr/>
        <w:t>ᯮ���⥫� � ��</w:t>
      </w:r>
      <w:r>
        <w:rPr/>
        <w:t>砫�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2844/7-� �     22500 � ��</w:t>
      </w:r>
      <w:r>
        <w:rPr/>
        <w:t>室  � ������ �</w:t>
      </w:r>
      <w:r>
        <w:rPr/>
        <w:t>.�. �01.01.92� 01.02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3372/8-� �    700000 � ��</w:t>
      </w:r>
      <w:r>
        <w:rPr/>
        <w:t>室  � ���</w:t>
      </w:r>
      <w:r>
        <w:rPr/>
        <w:t>஢ �</w:t>
      </w:r>
      <w:r>
        <w:rPr/>
        <w:t>.�. �01.01.92� 30.06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85      �  - 154000 � ��</w:t>
      </w:r>
      <w:r>
        <w:rPr/>
        <w:t>室  � ����</w:t>
      </w:r>
      <w:r>
        <w:rPr/>
        <w:t>஢ �</w:t>
      </w:r>
      <w:r>
        <w:rPr/>
        <w:t>.�.�15.02.92� 15.05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7-95/17  �    255000 � ��</w:t>
      </w:r>
      <w:r>
        <w:rPr/>
        <w:t>室  � ������ �</w:t>
      </w:r>
      <w:r>
        <w:rPr/>
        <w:t>.�. �10.02.92� 25.07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⮣�    �           �         �    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 </w:t>
      </w:r>
      <w:r>
        <w:rPr/>
        <w:t>⠡��� ��᪮�</w:t>
      </w:r>
      <w:r>
        <w:rPr/>
        <w:t>쪮 ��</w:t>
      </w:r>
      <w:r>
        <w:rPr/>
        <w:t xml:space="preserve">ப </w:t>
      </w:r>
      <w:r>
        <w:rPr/>
        <w:t>"�⮣�" � ���� ��</w:t>
      </w:r>
      <w:r>
        <w:rPr/>
        <w:t xml:space="preserve">ப� </w:t>
      </w:r>
      <w:r>
        <w:rPr/>
        <w:t>"�</w:t>
      </w:r>
      <w:r>
        <w:rPr/>
        <w:t>ᥣ�</w:t>
      </w:r>
      <w:r>
        <w:rPr/>
        <w:t>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ப�� </w:t>
      </w:r>
      <w:r>
        <w:rPr/>
        <w:t>"�⮣�" ���� �</w:t>
      </w:r>
      <w:r>
        <w:rPr/>
        <w:t xml:space="preserve">㬬�  </w:t>
      </w:r>
      <w:r>
        <w:rPr/>
        <w:t>ᮮ</w:t>
      </w:r>
      <w:r>
        <w:rPr/>
        <w:t>⢥�������  ��⥩  ⠡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"�</w:t>
      </w:r>
      <w:r>
        <w:rPr/>
        <w:t>ᥣ�</w:t>
      </w:r>
      <w:r>
        <w:rPr/>
        <w:t>" - �</w:t>
      </w:r>
      <w:r>
        <w:rPr/>
        <w:t>㬬� ������� �� �</w:t>
      </w:r>
      <w:r>
        <w:rPr/>
        <w:t xml:space="preserve">ᥩ </w:t>
      </w:r>
      <w:r>
        <w:rPr/>
        <w:t>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N �    �</w:t>
      </w:r>
      <w:r>
        <w:rPr/>
        <w:t>㬬�  �  �</w:t>
      </w:r>
      <w:r>
        <w:rPr/>
        <w:t>ਬ</w:t>
      </w:r>
      <w:r>
        <w:rPr/>
        <w:t>.  � �</w:t>
      </w:r>
      <w:r>
        <w:rPr/>
        <w:t>ᯮ���⥫� � ��</w:t>
      </w:r>
      <w:r>
        <w:rPr/>
        <w:t>砫�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I ����⠫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3372/8-� �    700000 � ��</w:t>
      </w:r>
      <w:r>
        <w:rPr/>
        <w:t>室  � ���</w:t>
      </w:r>
      <w:r>
        <w:rPr/>
        <w:t>஢ �</w:t>
      </w:r>
      <w:r>
        <w:rPr/>
        <w:t>.�. �01.01.92� 30.03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85      �  - 154000 � ��</w:t>
      </w:r>
      <w:r>
        <w:rPr/>
        <w:t>室  � ����</w:t>
      </w:r>
      <w:r>
        <w:rPr/>
        <w:t>஢ �</w:t>
      </w:r>
      <w:r>
        <w:rPr/>
        <w:t>.�.�15.02.92� 15.03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7-95/17  �    255000 � ��</w:t>
      </w:r>
      <w:r>
        <w:rPr/>
        <w:t>室  � ������ �</w:t>
      </w:r>
      <w:r>
        <w:rPr/>
        <w:t>.�. �10.02.92� 31.03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�         �    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⮣�    �   </w:t>
      </w:r>
      <w:r>
        <w:rPr/>
        <w:t>801'000 �         �             �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I ����⠫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3417/7-� � 1'550'500 � ��</w:t>
      </w:r>
      <w:r>
        <w:rPr/>
        <w:t>室  � ������ �</w:t>
      </w:r>
      <w:r>
        <w:rPr/>
        <w:t>.�. �17.02.92� 31.05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3372/8-� �    700000 � ��</w:t>
      </w:r>
      <w:r>
        <w:rPr/>
        <w:t>室  � ���</w:t>
      </w:r>
      <w:r>
        <w:rPr/>
        <w:t>஢ �</w:t>
      </w:r>
      <w:r>
        <w:rPr/>
        <w:t>.�. �01.04.92� 30.06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1654    �   350'000 � ��</w:t>
      </w:r>
      <w:r>
        <w:rPr/>
        <w:t>室  � ����</w:t>
      </w:r>
      <w:r>
        <w:rPr/>
        <w:t>஢ �</w:t>
      </w:r>
      <w:r>
        <w:rPr/>
        <w:t>.�.�01.03.92� 15.06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�         �    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⮣�    � </w:t>
      </w:r>
      <w:r>
        <w:rPr/>
        <w:t>2'600'500 �         �             �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II ����⠫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3372/8-� �    700000 � ��</w:t>
      </w:r>
      <w:r>
        <w:rPr/>
        <w:t>室  � ���</w:t>
      </w:r>
      <w:r>
        <w:rPr/>
        <w:t>஢ �</w:t>
      </w:r>
      <w:r>
        <w:rPr/>
        <w:t>.�. �01.07.92� 31.10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86      �  - 235000 � ��</w:t>
      </w:r>
      <w:r>
        <w:rPr/>
        <w:t>室  � ����</w:t>
      </w:r>
      <w:r>
        <w:rPr/>
        <w:t>஢ �</w:t>
      </w:r>
      <w:r>
        <w:rPr/>
        <w:t>.�.�01.03.92� 10.08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87      �  - 430000 � ��</w:t>
      </w:r>
      <w:r>
        <w:rPr/>
        <w:t>室  � ������ �</w:t>
      </w:r>
      <w:r>
        <w:rPr/>
        <w:t>.�. �01.06.92� 30.09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�         �    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⮣�    �    </w:t>
      </w:r>
      <w:r>
        <w:rPr/>
        <w:t>35'000 �         �             �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   � </w:t>
      </w:r>
      <w:r>
        <w:rPr/>
        <w:t>3'436'500 �         �             �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4. �</w:t>
      </w:r>
      <w:r>
        <w:rPr/>
        <w:t>᪫�</w:t>
      </w:r>
      <w:r>
        <w:rPr/>
        <w:t>祭�� ���⮪ �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㦭� �</w:t>
      </w:r>
      <w:r>
        <w:rPr/>
        <w:t>᪫���� �����</w:t>
      </w:r>
      <w:r>
        <w:rPr/>
        <w:t>-� �᫠ �  ������� �� �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 xml:space="preserve">, � ��  ����� </w:t>
      </w:r>
      <w:r>
        <w:rPr/>
        <w:t>ᤥ����</w:t>
      </w:r>
      <w:r>
        <w:rPr/>
        <w:t>, ���⠢�� ��</w:t>
      </w:r>
      <w:r>
        <w:rPr/>
        <w:t>। �⨬� �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N �   �</w:t>
      </w:r>
      <w:r>
        <w:rPr/>
        <w:t>㬬�   �  �</w:t>
      </w:r>
      <w:r>
        <w:rPr/>
        <w:t>ਬ</w:t>
      </w:r>
      <w:r>
        <w:rPr/>
        <w:t>.  � �</w:t>
      </w:r>
      <w:r>
        <w:rPr/>
        <w:t>ᯮ���⥫� � ��</w:t>
      </w:r>
      <w:r>
        <w:rPr/>
        <w:t>砫�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2844/7-� � !  122500 ��� ��</w:t>
      </w:r>
      <w:r>
        <w:rPr/>
        <w:t>諮� ������ �</w:t>
      </w:r>
      <w:r>
        <w:rPr/>
        <w:t>.�. �01.01.92� 01.02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3372/8-� �   1000000 � ��</w:t>
      </w:r>
      <w:r>
        <w:rPr/>
        <w:t>室  � ���</w:t>
      </w:r>
      <w:r>
        <w:rPr/>
        <w:t>஢ �</w:t>
      </w:r>
      <w:r>
        <w:rPr/>
        <w:t>.�. �01.01.92� 30.06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85      �  - 154000 � ��</w:t>
      </w:r>
      <w:r>
        <w:rPr/>
        <w:t>室  � ����</w:t>
      </w:r>
      <w:r>
        <w:rPr/>
        <w:t>஢ �</w:t>
      </w:r>
      <w:r>
        <w:rPr/>
        <w:t>.�.�15.02.92� 15.05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7-95/17  �    255000 � ��</w:t>
      </w:r>
      <w:r>
        <w:rPr/>
        <w:t>室  � ������ �</w:t>
      </w:r>
      <w:r>
        <w:rPr/>
        <w:t>.�. �10.02.92� 25.07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7-98/25-�� !  348000 ��� ��</w:t>
      </w:r>
      <w:r>
        <w:rPr/>
        <w:t>諮� ������ �</w:t>
      </w:r>
      <w:r>
        <w:rPr/>
        <w:t>.�. �20.07.92� 31.12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⮣�    � </w:t>
      </w:r>
      <w:r>
        <w:rPr/>
        <w:t>1'101'000 �         �             �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ஊ��� ��</w:t>
      </w:r>
      <w:r>
        <w:rPr/>
        <w:t>⠥�  ��</w:t>
      </w:r>
      <w:r>
        <w:rPr/>
        <w:t>᪫��⥫��  ����  ᨬ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ய�᪠�� </w:t>
      </w:r>
      <w:r>
        <w:rPr/>
        <w:t>(�� ���</w:t>
      </w:r>
      <w:r>
        <w:rPr/>
        <w:t>뢠��</w:t>
      </w:r>
      <w:r>
        <w:rPr/>
        <w:t>) �᫠, ��</w:t>
      </w:r>
      <w:r>
        <w:rPr/>
        <w:t>। ����</w:t>
      </w:r>
      <w:r>
        <w:rPr/>
        <w:t>묨 �� �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筮</w:t>
      </w:r>
      <w:r>
        <w:rPr/>
        <w:t>,  ����  ��������� ���������</w:t>
      </w:r>
      <w:r>
        <w:rPr/>
        <w:t>ਢ��� 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�ࠢ� �� ����� ���������</w:t>
      </w:r>
      <w:r>
        <w:rPr/>
        <w:t>. �� ���᫥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��⮩ (����������� �</w:t>
      </w:r>
      <w:r>
        <w:rPr/>
        <w:t>஡�����</w:t>
      </w:r>
      <w:r>
        <w:rPr/>
        <w:t>). ���� ��������� '!'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 ⮫�� ����� ����, �� � ��</w:t>
      </w:r>
      <w:r>
        <w:rPr>
          <w:rtl w:val="true"/>
        </w:rPr>
        <w:t>אַ</w:t>
      </w:r>
      <w:r>
        <w:rPr/>
        <w:t xml:space="preserve"> ����� 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 ���⨪��</w:t>
      </w:r>
      <w:r>
        <w:rPr/>
        <w:t>쭮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 ��������� �⮨�  � 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>
          <w:rtl w:val="true"/>
        </w:rPr>
        <w:t>ࢮ</w:t>
      </w:r>
      <w:r>
        <w:rPr/>
        <w:t>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</w:t>
      </w:r>
      <w:r>
        <w:rPr/>
        <w:t xml:space="preserve">࠭���  </w:t>
      </w:r>
      <w:r>
        <w:rPr/>
        <w:t>⠡����,  �  ���������</w:t>
      </w:r>
      <w:r>
        <w:rPr/>
        <w:t>७���  ��</w:t>
      </w:r>
      <w:r>
        <w:rPr/>
        <w:t>⠥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 ���</w:t>
      </w:r>
      <w:r>
        <w:rPr/>
        <w:t>ன �� �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5. ���᫥��� ����� ������� �</w:t>
      </w:r>
      <w:r>
        <w:rPr/>
        <w:t>१ ��</w:t>
      </w:r>
      <w:r>
        <w:rPr/>
        <w:t>㣨� �� � ��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壠��</w:t>
      </w:r>
      <w:r>
        <w:rPr/>
        <w:t>ਨ</w:t>
      </w:r>
      <w:r>
        <w:rPr/>
        <w:t>,  ���,  �����⮢��  �������⥩  �  ���⮢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⠡����, � ������ ���� �᫠ (�������) ���-� ��</w:t>
      </w:r>
      <w:r>
        <w:rPr/>
        <w:t>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१ ��</w:t>
      </w:r>
      <w:r>
        <w:rPr/>
        <w:t>㣨�</w:t>
      </w:r>
      <w:r>
        <w:rPr/>
        <w:t>. � ���</w:t>
      </w:r>
      <w:r>
        <w:rPr/>
        <w:t xml:space="preserve">ஊ���� </w:t>
      </w:r>
      <w:r>
        <w:rPr/>
        <w:t>⠪�� ����������</w:t>
      </w:r>
      <w:r>
        <w:rPr/>
        <w:t>ᨬ��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 � ������ ��� </w:t>
      </w:r>
      <w:r>
        <w:rPr/>
        <w:t>⠡���� ��</w:t>
      </w:r>
      <w:r>
        <w:rPr/>
        <w:t xml:space="preserve">㫠�� ���� </w:t>
      </w:r>
      <w:r>
        <w:rPr/>
        <w:t>"�����=��</w:t>
      </w:r>
      <w:r>
        <w:rPr/>
        <w:t>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12%", ��� "�����"  �  "��</w:t>
      </w:r>
      <w:r>
        <w:rPr/>
        <w:t>௫��</w:t>
      </w:r>
      <w:r>
        <w:rPr/>
        <w:t xml:space="preserve">" - ����� </w:t>
      </w:r>
      <w:r>
        <w:rPr/>
        <w:t>ᮮ</w:t>
      </w:r>
      <w:r>
        <w:rPr/>
        <w:t>⢥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ଠ ����� ��� ����������ᨬ��� ������� </w:t>
      </w:r>
      <w:r>
        <w:rPr/>
        <w:t>⠡��� 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</w:t>
      </w:r>
      <w:r>
        <w:rPr/>
        <w:t>⠭����� ����� ������ 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᫥������</w:t>
      </w:r>
      <w:r>
        <w:rPr/>
        <w:t>.����� ����.���� ���</w:t>
      </w:r>
      <w:r>
        <w:rPr/>
        <w:t>ঠ�� � � �</w:t>
      </w:r>
      <w:r>
        <w:rPr/>
        <w:t>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������ �.�.�  2630-00�          �     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���</w:t>
      </w:r>
      <w:r>
        <w:rPr/>
        <w:t>஢ �</w:t>
      </w:r>
      <w:r>
        <w:rPr/>
        <w:t>.�.� 15232   �          �     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����</w:t>
      </w:r>
      <w:r>
        <w:rPr/>
        <w:t xml:space="preserve">஢    �   </w:t>
      </w:r>
      <w:r>
        <w:rPr/>
        <w:t>900-00�          �     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⮣�      �         �          �     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����� = MAX( ���᫥��-900, 0 ) * 12%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���  = ���᫥��/1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ঠ�� </w:t>
      </w:r>
      <w:r>
        <w:rPr/>
        <w:t>= ���.����� + ���.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 xml:space="preserve">뤠�  </w:t>
      </w:r>
      <w:r>
        <w:rPr/>
        <w:t>= ���᫥�� - ���</w:t>
      </w:r>
      <w:r>
        <w:rPr/>
        <w:t>ঠ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ॢ��᫨�� ��  </w:t>
      </w:r>
      <w:r>
        <w:rPr/>
        <w:t>(�������  Caps+Home), � �������� ᫥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᫥������</w:t>
      </w:r>
      <w:r>
        <w:rPr/>
        <w:t>.����� ����.���� ���</w:t>
      </w:r>
      <w:r>
        <w:rPr/>
        <w:t>ঠ�� � � �</w:t>
      </w:r>
      <w:r>
        <w:rPr/>
        <w:t>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������ �.�.�  2630-00�    207.60�   26.30�    233.90�  2'396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���</w:t>
      </w:r>
      <w:r>
        <w:rPr/>
        <w:t>஢ �</w:t>
      </w:r>
      <w:r>
        <w:rPr/>
        <w:t>.�.� 15232   �  1'719.84�  152.32�  1'872.16� 13'359.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����</w:t>
      </w:r>
      <w:r>
        <w:rPr/>
        <w:t xml:space="preserve">஢    �   </w:t>
      </w:r>
      <w:r>
        <w:rPr/>
        <w:t>900-00�      0.00�    9.00�      9.00�    89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⮣�      �</w:t>
      </w:r>
      <w:r>
        <w:rPr/>
        <w:t>18'762.00�  1'927.44�  187.62�  2'115.06� 16'646.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����� = MAX( ���᫥��-900, 0 ) * 12%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���  = ���᫥��/1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ঠ�� </w:t>
      </w:r>
      <w:r>
        <w:rPr/>
        <w:t>= ���.����� + ���.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 xml:space="preserve">뤠�  </w:t>
      </w:r>
      <w:r>
        <w:rPr/>
        <w:t>= ���᫥�� - ���</w:t>
      </w:r>
      <w:r>
        <w:rPr/>
        <w:t>ঠ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. ���᫥��� ����� ������� �</w:t>
      </w:r>
      <w:r>
        <w:rPr/>
        <w:t>१ ��</w:t>
      </w:r>
      <w:r>
        <w:rPr/>
        <w:t>㣨� ��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>ॠ�</w:t>
      </w:r>
      <w:r>
        <w:rPr/>
        <w:t xml:space="preserve">쭮� </w:t>
      </w:r>
      <w:r>
        <w:rPr/>
        <w:t>ࠡ��� ��� �</w:t>
      </w:r>
      <w:r>
        <w:rPr/>
        <w:t>뢠��  �㦭� �</w:t>
      </w:r>
      <w:r>
        <w:rPr/>
        <w:t>ᯮ�</w:t>
      </w:r>
      <w:r>
        <w:rPr/>
        <w:t xml:space="preserve">짮���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⮩ �� ���  </w:t>
      </w:r>
      <w:r>
        <w:rPr/>
        <w:t xml:space="preserve">- � </w:t>
      </w:r>
      <w:r>
        <w:rPr/>
        <w:t>䨪�</w:t>
      </w:r>
      <w:r>
        <w:rPr/>
        <w:t>஢���</w:t>
      </w:r>
      <w:r>
        <w:rPr/>
        <w:t>묨 ������� 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᫥��� ����� ������� �</w:t>
      </w:r>
      <w:r>
        <w:rPr/>
        <w:t>१ ��</w:t>
      </w:r>
      <w:r>
        <w:rPr/>
        <w:t>㣨�</w:t>
      </w:r>
      <w:r>
        <w:rPr/>
        <w:t>. �⮡� 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ࠧ ����  ���᫥��� ������� ����� </w:t>
      </w:r>
      <w:r>
        <w:rPr/>
        <w:t xml:space="preserve">⠡����, ����� </w:t>
      </w:r>
      <w:r>
        <w:rPr/>
        <w:t xml:space="preserve">ᢥ��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"��</w:t>
      </w:r>
      <w:r>
        <w:rPr/>
        <w:t>ଠ</w:t>
      </w:r>
      <w:r>
        <w:rPr/>
        <w:t>=��������� ��  ��</w:t>
      </w:r>
      <w:r>
        <w:rPr/>
        <w:t>௫���</w:t>
      </w:r>
      <w:r>
        <w:rPr/>
        <w:t>",  "��</w:t>
      </w:r>
      <w:r>
        <w:rPr/>
        <w:t>ଠ</w:t>
      </w:r>
      <w:r>
        <w:rPr/>
        <w:t>=����</w:t>
      </w:r>
      <w:r>
        <w:rPr/>
        <w:t>㯫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ࠬ</w:t>
      </w:r>
      <w:r>
        <w:rPr/>
        <w:t>" � ��., � �</w:t>
      </w:r>
      <w:r>
        <w:rPr/>
        <w:t>ࠢ���  ���᫥���  �����  ������� �१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⤥�</w:t>
      </w:r>
      <w:r>
        <w:rPr/>
        <w:t>쭮 ��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ଠ</w:t>
      </w:r>
      <w:r>
        <w:rPr/>
        <w:t>=��������� �� ��</w:t>
      </w:r>
      <w:r>
        <w:rPr/>
        <w:t>௫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  ���</w:t>
      </w:r>
      <w:r>
        <w:rPr/>
        <w:t>ঠ�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��������������������������</w:t>
      </w:r>
      <w:r>
        <w:rPr/>
        <w:t>Ĵ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᫥������</w:t>
      </w:r>
      <w:r>
        <w:rPr/>
        <w:t>.����� ����.���� �</w:t>
      </w:r>
      <w:r>
        <w:rPr/>
        <w:t>ᥣ� � � �</w:t>
      </w:r>
      <w:r>
        <w:rPr/>
        <w:t>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������ �.�.�   100-00�      0.00�    1.00�   1.00�     99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���</w:t>
      </w:r>
      <w:r>
        <w:rPr/>
        <w:t>஢ �</w:t>
      </w:r>
      <w:r>
        <w:rPr/>
        <w:t>.�.� 1'512-32�    140.44�   15.12� 155.56�  1'356.7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⮣�      � </w:t>
      </w:r>
      <w:r>
        <w:rPr/>
        <w:t>1'612.32�    140.44�   16.12� 156.56�  1'455.7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����</w:t>
      </w:r>
      <w:r>
        <w:rPr/>
        <w:t>஢ �</w:t>
      </w:r>
      <w:r>
        <w:rPr/>
        <w:t>. �   342-00�      0.00�    3.42�   3.42�    338.5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����</w:t>
      </w:r>
      <w:r>
        <w:rPr/>
        <w:t>஢ �</w:t>
      </w:r>
      <w:r>
        <w:rPr/>
        <w:t>. �   343-00�      0.12�    3.43�   3.55�    339.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⮣�      �   </w:t>
      </w:r>
      <w:r>
        <w:rPr/>
        <w:t>685.00�      0.12�    6.85�   6.97�    678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 xml:space="preserve">ᥣ�      � </w:t>
      </w:r>
      <w:r>
        <w:rPr/>
        <w:t>2'297.32�    140.56�   22.97� 163.53�  2'133.7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 ��</w:t>
      </w:r>
      <w:r>
        <w:rPr/>
        <w:t>ᬮ����</w:t>
      </w:r>
      <w:r>
        <w:rPr/>
        <w:t>,  �������� ��� ���������, �᫨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</w:t>
      </w:r>
      <w:r>
        <w:rPr/>
        <w:t xml:space="preserve">ப� </w:t>
      </w:r>
      <w:r>
        <w:rPr/>
        <w:t>"��</w:t>
      </w:r>
      <w:r>
        <w:rPr/>
        <w:t>ଠ</w:t>
      </w:r>
      <w:r>
        <w:rPr/>
        <w:t>" (� �� ����  ��</w:t>
      </w:r>
      <w:r>
        <w:rPr/>
        <w:t>ப�</w:t>
      </w:r>
      <w:r>
        <w:rPr/>
        <w:t>) � ᪮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(������ ESC � ��⮬ ��</w:t>
      </w:r>
      <w:r>
        <w:rPr/>
        <w:t>५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>ࠡ��� �����</w:t>
      </w:r>
      <w:r>
        <w:rPr/>
        <w:t xml:space="preserve">筮 㪠���� � </w:t>
      </w:r>
      <w:r>
        <w:rPr/>
        <w:t>⠡��� ��� ��� 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 ࠭�� �� ����</w:t>
      </w:r>
      <w:r>
        <w:rPr/>
        <w:t>砫��� ��� ����������</w:t>
      </w:r>
      <w:r>
        <w:rPr/>
        <w:t>,  -  ����  "������"  (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 ������ ����. �᫨ �� �</w:t>
      </w:r>
      <w:r>
        <w:rPr/>
        <w:t xml:space="preserve">ଠ </w:t>
      </w:r>
      <w:r>
        <w:rPr/>
        <w:t>㦥 ����砫���</w:t>
      </w:r>
      <w:r>
        <w:rPr/>
        <w:t>,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��</w:t>
      </w:r>
      <w:r>
        <w:rPr/>
        <w:t>뢠�騥 ��� ������� ���� ������� �</w:t>
      </w:r>
      <w:r>
        <w:rPr/>
        <w:t>१ ��</w:t>
      </w:r>
      <w:r>
        <w:rPr/>
        <w:t>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⠡����, �</w:t>
      </w:r>
      <w:r>
        <w:rPr/>
        <w:t>࠭���� � �⤥�</w:t>
      </w:r>
      <w:r>
        <w:rPr/>
        <w:t>쭮� 䠩��</w:t>
      </w:r>
      <w:r>
        <w:rPr/>
        <w:t xml:space="preserve">. ��� </w:t>
      </w:r>
      <w:r>
        <w:rPr/>
        <w:t>䠩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⠡���� ������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�� ������ �� </w:t>
      </w:r>
      <w:r>
        <w:rPr/>
        <w:t xml:space="preserve">䠩��  </w:t>
      </w:r>
      <w:r>
        <w:rPr/>
        <w:t>"CALCLIST.MIM",  �  ���</w:t>
      </w:r>
      <w:r>
        <w:rPr/>
        <w:t>஬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 ��</w:t>
      </w:r>
      <w:r>
        <w:rPr/>
        <w:t xml:space="preserve">ப� </w:t>
      </w:r>
      <w:r>
        <w:rPr/>
        <w:t xml:space="preserve">"&lt;��� ���&gt;=&lt;��� </w:t>
      </w:r>
      <w:r>
        <w:rPr/>
        <w:t>䠩��</w:t>
      </w:r>
      <w:r>
        <w:rPr/>
        <w:t>&gt;"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 ��</w:t>
      </w:r>
      <w:r>
        <w:rPr/>
        <w:t>௫���</w:t>
      </w:r>
      <w:r>
        <w:rPr/>
        <w:t>=WED.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�� (�᫨ ��� ��� � </w:t>
      </w:r>
      <w:r>
        <w:rPr/>
        <w:t xml:space="preserve">䠩�� </w:t>
      </w:r>
      <w:r>
        <w:rPr/>
        <w:t>"CALCLIST.MIM"  �� ������)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</w:t>
      </w:r>
      <w:r>
        <w:rPr/>
        <w:t>.  ���</w:t>
      </w:r>
      <w:r>
        <w:rPr/>
        <w:t xml:space="preserve">ਬ��  ��� ��� </w:t>
      </w:r>
      <w:r>
        <w:rPr/>
        <w:t>"��������� �� ��</w:t>
      </w:r>
      <w:r>
        <w:rPr/>
        <w:t>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㤭����</w:t>
      </w:r>
      <w:r>
        <w:rPr/>
        <w:t>" �</w:t>
      </w:r>
      <w:r>
        <w:rPr/>
        <w:t xml:space="preserve">㤥� </w:t>
      </w:r>
      <w:r>
        <w:rPr/>
        <w:t>ᣥ���</w:t>
      </w:r>
      <w:r>
        <w:rPr/>
        <w:t xml:space="preserve">஢��� ��� </w:t>
      </w:r>
      <w:r>
        <w:rPr/>
        <w:t xml:space="preserve">䠩�� </w:t>
      </w:r>
      <w:r>
        <w:rPr/>
        <w:t xml:space="preserve">"CWNZS.MIM": </w:t>
      </w:r>
      <w:r>
        <w:rPr/>
        <w:t>᭠</w:t>
      </w:r>
      <w:r>
        <w:rPr/>
        <w:t xml:space="preserve">砫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C", ��⥬ ��⨭</w:t>
      </w:r>
      <w:r>
        <w:rPr/>
        <w:t>᪨� ������� ����� �</w:t>
      </w:r>
      <w:r>
        <w:rPr/>
        <w:t>㪢 ᫮� ����� ���</w:t>
      </w:r>
      <w:r>
        <w:rPr/>
        <w:t>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</w:t>
      </w:r>
      <w:r>
        <w:rPr/>
        <w:t>".M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7. ���᫥��� ����� ������� �</w:t>
      </w:r>
      <w:r>
        <w:rPr/>
        <w:t>१ ��</w:t>
      </w:r>
      <w:r>
        <w:rPr/>
        <w:t xml:space="preserve">㣨� </w:t>
      </w:r>
      <w:r>
        <w:rPr/>
        <w:t xml:space="preserve">"�� </w:t>
      </w:r>
      <w:r>
        <w:rPr/>
        <w:t>㬮�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  ��� �</w:t>
      </w:r>
      <w:r>
        <w:rPr/>
        <w:t>ᯮ��</w:t>
      </w:r>
      <w:r>
        <w:rPr/>
        <w:t xml:space="preserve">㥬�� </w:t>
      </w:r>
      <w:r>
        <w:rPr/>
        <w:t>⠡��� ����, ����</w:t>
      </w:r>
      <w:r>
        <w:rPr/>
        <w:t>뢠�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</w:t>
      </w:r>
      <w:r>
        <w:rPr/>
        <w:t>१ ��</w:t>
      </w:r>
      <w:r>
        <w:rPr/>
        <w:t>㣨�</w:t>
      </w:r>
      <w:r>
        <w:rPr/>
        <w:t xml:space="preserve">, ����� ������ � </w:t>
      </w:r>
      <w:r>
        <w:rPr/>
        <w:t>ᯥ</w:t>
      </w:r>
      <w:r>
        <w:rPr/>
        <w:t>樠�쭮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"CALC.MIM", � � </w:t>
      </w:r>
      <w:r>
        <w:rPr/>
        <w:t xml:space="preserve">ᠬ�� </w:t>
      </w:r>
      <w:r>
        <w:rPr/>
        <w:t xml:space="preserve">⠡��� �� </w:t>
      </w:r>
      <w:r>
        <w:rPr/>
        <w:t>㪠�뢠�� ����� ��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᫥������</w:t>
      </w:r>
      <w:r>
        <w:rPr/>
        <w:t>.����� ����.���� ���</w:t>
      </w:r>
      <w:r>
        <w:rPr/>
        <w:t>ঠ�� � � �</w:t>
      </w:r>
      <w:r>
        <w:rPr/>
        <w:t>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������ �.�.�  2100-00�    210.96�   21.00� 231.96   �  1'868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���</w:t>
      </w:r>
      <w:r>
        <w:rPr/>
        <w:t>஢ �</w:t>
      </w:r>
      <w:r>
        <w:rPr/>
        <w:t>.�.� 1'512-32�    140.44�   15.12� 155.56   �  1'356.7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⮣�      � </w:t>
      </w:r>
      <w:r>
        <w:rPr/>
        <w:t>3'612.32�    351.40�   36.12� 387.52   �  3'224.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����</w:t>
      </w:r>
      <w:r>
        <w:rPr/>
        <w:t>஢ �</w:t>
      </w:r>
      <w:r>
        <w:rPr/>
        <w:t>. �  1342-00�    120.00�   13.42� 133.42   �  1'208.5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����</w:t>
      </w:r>
      <w:r>
        <w:rPr/>
        <w:t>஢ �</w:t>
      </w:r>
      <w:r>
        <w:rPr/>
        <w:t>. �  3343-00�    360.12�   33.43� 393.55   �  2'949.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⮣�      � </w:t>
      </w:r>
      <w:r>
        <w:rPr/>
        <w:t>4'685.00�    480.12�   46.85� 526.97   �  4'158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 xml:space="preserve">ᥣ�      � </w:t>
      </w:r>
      <w:r>
        <w:rPr/>
        <w:t>8'297.32�    831.52�   82.97� 914.49   �  7'382.8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ਢ������� ���  </w:t>
      </w:r>
      <w:r>
        <w:rPr/>
        <w:t xml:space="preserve">⠡����  ���� � </w:t>
      </w:r>
      <w:r>
        <w:rPr/>
        <w:t xml:space="preserve">䠩�� </w:t>
      </w:r>
      <w:r>
        <w:rPr/>
        <w:t>"CALC.MIM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</w:t>
      </w:r>
      <w:r>
        <w:rPr/>
        <w:t>ਬ��</w:t>
      </w:r>
      <w:r>
        <w:rPr/>
        <w:t>, 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.����� = MAX(���᫥��-342,0)*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.���  = ���᫥��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ঠ��  </w:t>
      </w:r>
      <w:r>
        <w:rPr/>
        <w:t>= ���.����� + ���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 xml:space="preserve">뤠�  </w:t>
      </w:r>
      <w:r>
        <w:rPr/>
        <w:t>= ���᫥�� - ���</w:t>
      </w:r>
      <w:r>
        <w:rPr/>
        <w:t>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8. ������� �������</w:t>
      </w:r>
      <w:r>
        <w:rPr/>
        <w:t>塞�� ����� � ����塞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ॡ����</w:t>
      </w:r>
      <w:r>
        <w:rPr/>
        <w:t>, �⮡� �᫮ � ⠡��� �� �����</w:t>
      </w:r>
      <w:r>
        <w:rPr/>
        <w:t>﫮�� �� ��</w:t>
      </w:r>
      <w:r>
        <w:rPr/>
        <w:t>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�</w:t>
      </w:r>
      <w:r>
        <w:rPr/>
        <w:t>, ����� ���⠢��� ���� "=" ��</w:t>
      </w:r>
      <w:r>
        <w:rPr/>
        <w:t>। �⨬ �᫮� � 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饩 ��� </w:t>
      </w:r>
      <w:r>
        <w:rPr/>
        <w:t>⠡����. �����,  ���</w:t>
      </w:r>
      <w:r>
        <w:rPr/>
        <w:t>ਬ��</w:t>
      </w:r>
      <w:r>
        <w:rPr/>
        <w:t xml:space="preserve">,  � </w:t>
      </w:r>
      <w:r>
        <w:rPr/>
        <w:t>ᨫ� �����</w:t>
      </w:r>
      <w:r>
        <w:rPr/>
        <w:t>-� ��</w:t>
      </w:r>
      <w:r>
        <w:rPr/>
        <w:t>稭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᢮������ �� </w:t>
      </w:r>
      <w:r>
        <w:rPr/>
        <w:t>㯫��� ����室���� ������</w:t>
      </w:r>
      <w:r>
        <w:rPr/>
        <w:t>. � �⮬ ��</w:t>
      </w:r>
      <w:r>
        <w:rPr/>
        <w:t>砥 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"=" � ��</w:t>
      </w:r>
      <w:r>
        <w:rPr/>
        <w:t>砫� 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����室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㪠����</w:t>
      </w:r>
      <w:r>
        <w:rPr/>
        <w:t>, �� ���</w:t>
      </w:r>
      <w:r>
        <w:rPr/>
        <w:t>祭�� ���⪨ ������ � � ������ 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᫥������</w:t>
      </w:r>
      <w:r>
        <w:rPr/>
        <w:t>.����� ����.���� ���</w:t>
      </w:r>
      <w:r>
        <w:rPr/>
        <w:t>ঠ�� � � �</w:t>
      </w:r>
      <w:r>
        <w:rPr/>
        <w:t>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������ �.�.�  1630-00�=    0.00 �   16.30�     16.30�  1'613.7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���</w:t>
      </w:r>
      <w:r>
        <w:rPr/>
        <w:t>஢ �</w:t>
      </w:r>
      <w:r>
        <w:rPr/>
        <w:t>.�.� 1'512-32�   140.44 �   15.12�    155.56�  1'356.7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����</w:t>
      </w:r>
      <w:r>
        <w:rPr/>
        <w:t xml:space="preserve">஢    �  </w:t>
      </w:r>
      <w:r>
        <w:rPr/>
        <w:t>1344-00�   120.24 �   13.44�    133.68�  1'210.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⮣�      � </w:t>
      </w:r>
      <w:r>
        <w:rPr/>
        <w:t>4'486.32�   260.68 �   44.86�    305.54�  4'180.7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1.9. ��</w:t>
      </w:r>
      <w:r>
        <w:rPr/>
        <w:t>ࠢ����� ���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��</w:t>
      </w:r>
      <w:r>
        <w:rPr/>
        <w:t>ஊ��� �⤥��� ����� �� ���� १���� ����</w:t>
      </w:r>
      <w:r>
        <w:rPr/>
        <w:t>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ਬ���  ���</w:t>
      </w:r>
      <w:r>
        <w:rPr/>
        <w:t xml:space="preserve">.  ����� </w:t>
      </w:r>
      <w:r>
        <w:rPr/>
        <w:t>ࠧ������� ����� �������</w:t>
      </w:r>
      <w:r>
        <w:rPr/>
        <w:t>/�</w:t>
      </w:r>
      <w:r>
        <w:rPr/>
        <w:t>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aps+' (Caps �, �� ���</w:t>
      </w:r>
      <w:r>
        <w:rPr/>
        <w:t>᪠� ��</w:t>
      </w:r>
      <w:r>
        <w:rPr/>
        <w:t>, �����</w:t>
      </w:r>
      <w:r>
        <w:rPr/>
        <w:t>ୠ� ����</w:t>
      </w:r>
      <w:r>
        <w:rPr/>
        <w:t>窠</w:t>
      </w:r>
      <w:r>
        <w:rPr/>
        <w:t>),-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孥� ����</w:t>
      </w:r>
      <w:r>
        <w:rPr/>
        <w:t>᭮� ��ப� ᮮ</w:t>
      </w:r>
      <w:r>
        <w:rPr/>
        <w:t>⢥��⢥��� �</w:t>
      </w:r>
      <w:r>
        <w:rPr/>
        <w:t>㤥�  ��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窠</w:t>
      </w:r>
      <w:r>
        <w:rPr/>
        <w:t>. ������ �</w:t>
      </w:r>
      <w:r>
        <w:rPr/>
        <w:t>।�</w:t>
      </w:r>
      <w:r>
        <w:rPr/>
        <w:t xml:space="preserve">⠢����� </w:t>
      </w:r>
      <w:r>
        <w:rPr/>
        <w:t xml:space="preserve">१���� </w:t>
      </w:r>
      <w:r>
        <w:rPr/>
        <w:t>(Caps+') � ��</w:t>
      </w:r>
      <w:r>
        <w:rPr/>
        <w:t>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⠡���� (Caps+Home), �� ����� �����, ����� ��� </w:t>
      </w:r>
      <w:r>
        <w:rPr/>
        <w:t>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�� � ��</w:t>
      </w:r>
      <w:r>
        <w:rPr/>
        <w:t xml:space="preserve">⠭����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०��</w:t>
      </w:r>
      <w:r>
        <w:rPr/>
        <w:t>, ����</w:t>
      </w:r>
      <w:r>
        <w:rPr/>
        <w:t>稢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稢 ������ </w:t>
      </w:r>
      <w:r>
        <w:rPr/>
        <w:t>(Caps+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᫨ �� ��</w:t>
      </w:r>
      <w:r>
        <w:rPr/>
        <w:t>祬� ���� ��� ��������  ��� 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ᥫ � ����</w:t>
      </w:r>
      <w:r>
        <w:rPr/>
        <w:t>塞��  ��������</w:t>
      </w:r>
      <w:r>
        <w:rPr/>
        <w:t>,  � ��� �����</w:t>
      </w:r>
      <w:r>
        <w:rPr/>
        <w:t>筮 �</w:t>
      </w:r>
      <w:r>
        <w:rPr/>
        <w:t>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 </w:t>
      </w:r>
      <w:r>
        <w:rPr/>
        <w:t>(��</w:t>
      </w:r>
      <w:r>
        <w:rPr/>
        <w:t>।���஢���</w:t>
      </w:r>
      <w:r>
        <w:rPr/>
        <w:t>)  ��</w:t>
      </w:r>
      <w:r>
        <w:rPr>
          <w:rtl w:val="true"/>
        </w:rPr>
        <w:t>ࢮ</w:t>
      </w:r>
      <w:r>
        <w:rPr/>
        <w:t xml:space="preserve">� </w:t>
      </w:r>
      <w:r>
        <w:rPr/>
        <w:t>(���</w:t>
      </w:r>
      <w:r>
        <w:rPr/>
        <w:t>孥�</w:t>
      </w:r>
      <w:r>
        <w:rPr/>
        <w:t xml:space="preserve">) �᫮ 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 ������� � ��</w:t>
      </w:r>
      <w:r>
        <w:rPr/>
        <w:t xml:space="preserve">ॢ��᫨�� </w:t>
      </w:r>
      <w:r>
        <w:rPr/>
        <w:t>⠡����. �� ��</w:t>
      </w:r>
      <w:r>
        <w:rPr/>
        <w:t>ॢ��᫥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㤥� �</w:t>
      </w:r>
      <w:r>
        <w:rPr/>
        <w:t>ᯮ�</w:t>
      </w:r>
      <w:r>
        <w:rPr/>
        <w:t>짮����  ��</w:t>
      </w:r>
      <w:r>
        <w:rPr>
          <w:rtl w:val="true"/>
        </w:rPr>
        <w:t>ࢮ</w:t>
      </w:r>
      <w:r>
        <w:rPr/>
        <w:t>� �᫮ ������� ��� ��ࠧ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</w:t>
      </w:r>
      <w:r>
        <w:rPr/>
        <w:t>ਬ��</w:t>
      </w:r>
      <w:r>
        <w:rPr/>
        <w:t>, ������� 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᫥������</w:t>
      </w:r>
      <w:r>
        <w:rPr/>
        <w:t>.����� ����.���� ���</w:t>
      </w:r>
      <w:r>
        <w:rPr/>
        <w:t>ঠ�� � � �</w:t>
      </w:r>
      <w:r>
        <w:rPr/>
        <w:t>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������ �.�.�  2630-00�    274.56�   26.30�   300.86 �  2'329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���</w:t>
      </w:r>
      <w:r>
        <w:rPr/>
        <w:t>஢ �</w:t>
      </w:r>
      <w:r>
        <w:rPr/>
        <w:t>.�.�  6232   �    706.80�   62.32�   769.12 �  5'462.8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����</w:t>
      </w:r>
      <w:r>
        <w:rPr/>
        <w:t xml:space="preserve">஢    �   </w:t>
      </w:r>
      <w:r>
        <w:rPr/>
        <w:t>900-00�     66.96�    9.00�    75.96 �    824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⮣�      � </w:t>
      </w:r>
      <w:r>
        <w:rPr/>
        <w:t>9'762.00�  1'048.32�   97.62� 1'145.94 �  8'616.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 xml:space="preserve">몫���� ������ </w:t>
      </w:r>
      <w:r>
        <w:rPr/>
        <w:t xml:space="preserve">(Caps+'), </w:t>
      </w:r>
      <w:r>
        <w:rPr/>
        <w:t>ᤢ����� ��</w:t>
      </w:r>
      <w:r>
        <w:rPr>
          <w:rtl w:val="true"/>
        </w:rPr>
        <w:t>ࢮ</w:t>
      </w:r>
      <w:r>
        <w:rPr/>
        <w:t>�  �᫮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ঠ��</w:t>
      </w:r>
      <w:r>
        <w:rPr/>
        <w:t>" � ��⠢��� � ���� ���� ���� ��᫥ �</w:t>
      </w:r>
      <w:r>
        <w:rPr/>
        <w:t>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᫥������</w:t>
      </w:r>
      <w:r>
        <w:rPr/>
        <w:t>.����� ����.���� ���</w:t>
      </w:r>
      <w:r>
        <w:rPr/>
        <w:t>ঠ�� � � �</w:t>
      </w:r>
      <w:r>
        <w:rPr/>
        <w:t>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������ �.�.�  2630-00�    274.56�   26.30�  300.8   �  2'329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���</w:t>
      </w:r>
      <w:r>
        <w:rPr/>
        <w:t>஢ �</w:t>
      </w:r>
      <w:r>
        <w:rPr/>
        <w:t>.�.�  6232   �    706.80�   62.32�   769.12 �  5'462.8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����</w:t>
      </w:r>
      <w:r>
        <w:rPr/>
        <w:t xml:space="preserve">஢    �   </w:t>
      </w:r>
      <w:r>
        <w:rPr/>
        <w:t>900-00�     66.96�    9.00�    75.96 �    824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⮣�      � </w:t>
      </w:r>
      <w:r>
        <w:rPr/>
        <w:t>9'762.00�  1'048.32�   97.62� 1'145.94 �  8'616.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⮬  ��</w:t>
      </w:r>
      <w:r>
        <w:rPr/>
        <w:t xml:space="preserve">ॢ��᫨�� </w:t>
      </w:r>
      <w:r>
        <w:rPr/>
        <w:t>⠡���� (Caps+Home), � ��������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騩 </w:t>
      </w:r>
      <w:r>
        <w:rPr/>
        <w:t>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᫥������</w:t>
      </w:r>
      <w:r>
        <w:rPr/>
        <w:t>.����� ����.���� ���</w:t>
      </w:r>
      <w:r>
        <w:rPr/>
        <w:t>ঠ�� � � �</w:t>
      </w:r>
      <w:r>
        <w:rPr/>
        <w:t>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������ �.�.�  2630-00�    274.56�   26.30�  300.9   �   2329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���</w:t>
      </w:r>
      <w:r>
        <w:rPr/>
        <w:t>஢ �</w:t>
      </w:r>
      <w:r>
        <w:rPr/>
        <w:t>.�.�  6232   �    706.80�   62.32�  769.1   �   5462.8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����</w:t>
      </w:r>
      <w:r>
        <w:rPr/>
        <w:t xml:space="preserve">஢    �   </w:t>
      </w:r>
      <w:r>
        <w:rPr/>
        <w:t>900-00�     66.96�    9.00�   76.0   �    824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⮣�      �  </w:t>
      </w:r>
      <w:r>
        <w:rPr/>
        <w:t>9762.00�   1048.32�   97.62� 1146.0   �   8616.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10. ��</w:t>
      </w:r>
      <w:r>
        <w:rPr/>
        <w:t>騥 �</w:t>
      </w:r>
      <w:r>
        <w:rPr/>
        <w:t>ࠢ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ᮤ�ঠ�� �������� �������</w:t>
      </w:r>
      <w:r>
        <w:rPr/>
        <w:t>, �᫠, ��</w:t>
      </w:r>
      <w:r>
        <w:rPr/>
        <w:t>䬥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+, -, *, /, ᪮��� ��� ������� ���</w:t>
      </w:r>
      <w:r>
        <w:rPr/>
        <w:t>浪� ���᫥���</w:t>
      </w:r>
      <w:r>
        <w:rPr/>
        <w:t>, 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ᨬ</w:t>
      </w:r>
      <w:r>
        <w:rPr/>
        <w:t>㬠 �� ���� �</w:t>
      </w:r>
      <w:r>
        <w:rPr/>
        <w:t xml:space="preserve">ᥫ </w:t>
      </w:r>
      <w:r>
        <w:rPr/>
        <w:t>MAX(x,y), ���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⭮�  ����</w:t>
      </w:r>
      <w:r>
        <w:rPr/>
        <w:t xml:space="preserve">稭�  �᫠ </w:t>
      </w:r>
      <w:r>
        <w:rPr/>
        <w:t>ABS(x),  ��⥬���</w:t>
      </w:r>
      <w:r>
        <w:rPr/>
        <w:t>᪨�  ����</w:t>
      </w:r>
      <w:r>
        <w:rPr/>
        <w:t xml:space="preserve">樨  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, ��</w:t>
      </w:r>
      <w:r>
        <w:rPr/>
        <w:t xml:space="preserve">ᨭ�� </w:t>
      </w:r>
      <w:r>
        <w:rPr/>
        <w:t>COS(x), ⠭���� TAN(x), �</w:t>
      </w:r>
      <w:r>
        <w:rPr/>
        <w:t xml:space="preserve">ᯮ���� </w:t>
      </w:r>
      <w:r>
        <w:rPr/>
        <w:t>EXP(x), ����</w:t>
      </w:r>
      <w:r>
        <w:rPr/>
        <w:t>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LOG(x),  �����</w:t>
      </w:r>
      <w:r>
        <w:rPr/>
        <w:t xml:space="preserve">祭�� �����⭮�� ���� </w:t>
      </w:r>
      <w:r>
        <w:rPr/>
        <w:t>SQRT(x) � ���� %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騩 ������� �� </w:t>
      </w: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 ����� � ���� �  ��</w:t>
      </w:r>
      <w:r>
        <w:rPr/>
        <w:t>㫠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�浪��� ����� �������</w:t>
      </w:r>
      <w:r>
        <w:rPr/>
        <w:t>, ������</w:t>
      </w:r>
      <w:r>
        <w:rPr/>
        <w:t>砥�� �</w:t>
      </w:r>
      <w:r>
        <w:rPr/>
        <w:t>1, �2, ...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" �� ᫮�� "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������ ������� � ��㫠�  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 �</w:t>
      </w:r>
      <w:r>
        <w:rPr/>
        <w:t>஡����  ����� ᫮���� ��������</w:t>
      </w:r>
      <w:r>
        <w:rPr/>
        <w:t>, ����� ���</w:t>
      </w:r>
      <w:r>
        <w:rPr/>
        <w:t>譨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⠪�� ������ ����</w:t>
      </w:r>
      <w:r>
        <w:rPr/>
        <w:t>訥 �㪢� �� �����쪨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᫨  ���</w:t>
      </w:r>
      <w:r>
        <w:rPr/>
        <w:t xml:space="preserve">祭�� ������� �������� �� </w:t>
      </w:r>
      <w:r>
        <w:rPr/>
        <w:t>ࠧ�� ᮮ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�</w:t>
      </w:r>
      <w:r>
        <w:rPr/>
        <w:t>ᨬ��� �� �� ��� ���� �᫮���</w:t>
      </w:r>
      <w:r>
        <w:rPr/>
        <w:t>,  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᪮�</w:t>
      </w:r>
      <w:r>
        <w:rPr/>
        <w:t>쪮  ��</w:t>
      </w:r>
      <w:r>
        <w:rPr/>
        <w:t xml:space="preserve">ப ���� </w:t>
      </w:r>
      <w:r>
        <w:rPr/>
        <w:t>"�� �᫮��� : ��</w:t>
      </w:r>
      <w:r>
        <w:rPr/>
        <w:t>㫠</w:t>
      </w:r>
      <w:r>
        <w:rPr/>
        <w:t>"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᫥������</w:t>
      </w:r>
      <w:r>
        <w:rPr/>
        <w:t>.����� ����.���� ���</w:t>
      </w:r>
      <w:r>
        <w:rPr/>
        <w:t>ঠ�� � � �</w:t>
      </w:r>
      <w:r>
        <w:rPr/>
        <w:t>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������ �.�.�  1630-00�=     0.00�   16.30�     16.30�   1613.7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���</w:t>
      </w:r>
      <w:r>
        <w:rPr/>
        <w:t>஢ �</w:t>
      </w:r>
      <w:r>
        <w:rPr/>
        <w:t>.�.� 1'512-32�    145.56�   15.12�    160.68�   1351.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����</w:t>
      </w:r>
      <w:r>
        <w:rPr/>
        <w:t>஢ �</w:t>
      </w:r>
      <w:r>
        <w:rPr/>
        <w:t>. �  1344-00�    123.68�   13.44�    137.12�   1206.8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����</w:t>
      </w:r>
      <w:r>
        <w:rPr/>
        <w:t>஢ �</w:t>
      </w:r>
      <w:r>
        <w:rPr/>
        <w:t>. �   200-00�      0.00�    2.00�      2.00�    198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⮣�      �  </w:t>
      </w:r>
      <w:r>
        <w:rPr/>
        <w:t>4686.32�    269.24�   46.86�    316.10�   4370.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����� =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 ���᫥�� </w:t>
      </w:r>
      <w:r>
        <w:rPr/>
        <w:t>&lt;=  342 : 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 ���᫥�� </w:t>
      </w:r>
      <w:r>
        <w:rPr/>
        <w:t>&lt;= 1000 : (���᫥��-342)*12%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���    </w:t>
      </w:r>
      <w:r>
        <w:rPr/>
        <w:t>: (���᫥��-1000)*13%+78.9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���  = ���᫥��/1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ঠ�� </w:t>
      </w:r>
      <w:r>
        <w:rPr/>
        <w:t>= ���.����� + ���.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 xml:space="preserve">뤠�  </w:t>
      </w:r>
      <w:r>
        <w:rPr/>
        <w:t>= ���᫥�� - ���</w:t>
      </w:r>
      <w:r>
        <w:rPr/>
        <w:t>ঠ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1.11. �</w:t>
      </w:r>
      <w:r>
        <w:rPr/>
        <w:t>ᯮ�</w:t>
      </w:r>
      <w:r>
        <w:rPr/>
        <w:t>짮����� ��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뫪� ��������� � </w:t>
      </w:r>
      <w:r>
        <w:rPr/>
        <w:t>⠡����, ��</w:t>
      </w:r>
      <w:r>
        <w:rPr/>
        <w:t>㫠�  �  ����  � ⥪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�� �, ⠪ � ����</w:t>
      </w:r>
      <w:r>
        <w:rPr/>
        <w:t xml:space="preserve">祭��� � </w:t>
      </w:r>
      <w:r>
        <w:rPr/>
        <w:t>१���� ���᫥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</w:t>
      </w:r>
      <w:r>
        <w:rPr/>
        <w:t>ᯮ��</w:t>
      </w:r>
      <w:r>
        <w:rPr/>
        <w:t>㥬���</w:t>
      </w:r>
      <w:r>
        <w:rPr/>
        <w:t>, ⠪ � �� ��</w:t>
      </w:r>
      <w:r>
        <w:rPr/>
        <w:t>㣨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</w:t>
      </w:r>
      <w:r>
        <w:rPr/>
        <w:t xml:space="preserve">뫪� �㦭� ������� ���孨�  �������  </w:t>
      </w:r>
      <w:r>
        <w:rPr/>
        <w:t>(Ctrl+W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</w:t>
      </w:r>
      <w:r>
        <w:rPr/>
        <w:t xml:space="preserve">뫪� � ����뢠���� ᪮���  </w:t>
      </w:r>
      <w:r>
        <w:rPr/>
        <w:t>- ���</w:t>
      </w:r>
      <w:r>
        <w:rPr/>
        <w:t>ਬ��</w:t>
      </w:r>
      <w:r>
        <w:rPr/>
        <w:t>, "#�28)#�" 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᫥  �᫠</w:t>
      </w:r>
      <w:r>
        <w:rPr/>
        <w:t>, �� ���</w:t>
      </w:r>
      <w:r>
        <w:rPr/>
        <w:t>஥  �� ��� �᫠����</w:t>
      </w:r>
      <w:r>
        <w:rPr/>
        <w:t>,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 ���   ���⪥ </w:t>
      </w:r>
      <w:r>
        <w:rPr/>
        <w:t>⠡���� (� ��᫥���� ��</w:t>
      </w:r>
      <w:r>
        <w:rPr/>
        <w:t>砥 ��뫪� �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᫮</w:t>
      </w:r>
      <w:r>
        <w:rPr/>
        <w:t>,  ���</w:t>
      </w:r>
      <w:r>
        <w:rPr/>
        <w:t>஥ ����� � �⮩ ���⪥ ��᫥ ���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������  ��</w:t>
      </w:r>
      <w:r>
        <w:rPr/>
        <w:t xml:space="preserve">뫪�  </w:t>
      </w:r>
      <w:r>
        <w:rPr/>
        <w:t>४���������   �</w:t>
      </w:r>
      <w:r>
        <w:rPr/>
        <w:t>몫����   ���孨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trl+�</w:t>
      </w:r>
      <w:r>
        <w:rPr/>
        <w:t>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ᯮ�</w:t>
      </w:r>
      <w:r>
        <w:rPr/>
        <w:t xml:space="preserve">짮����� ��뫪� �����筮 ���� ������ �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孨� �������</w:t>
      </w:r>
      <w:r>
        <w:rPr/>
        <w:t>, ����� ����� � ����</w:t>
      </w:r>
      <w:r>
        <w:rPr/>
        <w:t>뢠���� ᪮���</w:t>
      </w:r>
      <w:r>
        <w:rPr/>
        <w:t>, �</w:t>
      </w:r>
      <w:r>
        <w:rPr/>
        <w:t>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 ⮬ ����, ��� ��� �</w:t>
      </w:r>
      <w:r>
        <w:rPr/>
        <w:t xml:space="preserve">㦭� </w:t>
      </w:r>
      <w:r>
        <w:rPr/>
        <w:t>ᮮ</w:t>
      </w:r>
      <w:r>
        <w:rPr/>
        <w:t>⢥�����</w:t>
      </w:r>
      <w:r>
        <w:rPr/>
        <w:t>饥 �᫮</w:t>
      </w:r>
      <w:r>
        <w:rPr/>
        <w:t>: � ��</w:t>
      </w:r>
      <w:r>
        <w:rPr/>
        <w:t>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⠡����, �  ��</w:t>
      </w:r>
      <w:r>
        <w:rPr/>
        <w:t>㫥</w:t>
      </w:r>
      <w:r>
        <w:rPr/>
        <w:t>,  ���� � 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��������!#� �᫨ �᫥� �� ��</w:t>
      </w:r>
      <w:r>
        <w:rPr/>
        <w:t>뫪�� �</w:t>
      </w:r>
      <w:r>
        <w:rPr/>
        <w:t>ᯮ������ �᫮</w:t>
      </w:r>
      <w:r>
        <w:rPr/>
        <w:t>, � 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�� �� ���祭�� ��뫪�</w:t>
      </w:r>
      <w:r>
        <w:rPr/>
        <w:t>, � ��⨢��� ��</w:t>
      </w:r>
      <w:r>
        <w:rPr/>
        <w:t>砥 ���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</w:t>
      </w:r>
      <w:r>
        <w:rPr/>
        <w:t>ᠭ� �� ᢮������ ���� �᫥� �� ��</w:t>
      </w:r>
      <w:r>
        <w:rPr/>
        <w:t xml:space="preserve">뫪�� </w:t>
      </w:r>
      <w:r>
        <w:rPr/>
        <w:t>(�᫨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筮</w:t>
      </w:r>
      <w:r>
        <w:rPr/>
        <w:t>,  �  ����  �����⠭� ������</w:t>
      </w:r>
      <w:r>
        <w:rPr/>
        <w:t>窨</w:t>
      </w:r>
      <w:r>
        <w:rPr/>
        <w:t>). ���</w:t>
      </w:r>
      <w:r>
        <w:rPr/>
        <w:t>祭�� ��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 �� ��</w:t>
      </w:r>
      <w:r>
        <w:rPr/>
        <w:t>뫪�� ����� ��� ⮫쪮 �� �멤�� �� ��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�</w:t>
      </w:r>
      <w:r>
        <w:rPr/>
        <w:t>뫮� ����� ��뫠����  ��  ���祭�� � ��� 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</w:t>
      </w:r>
      <w:r>
        <w:rPr/>
        <w:t xml:space="preserve">, </w:t>
      </w:r>
      <w:r>
        <w:rPr/>
        <w:t>ࠢ�� ���  � �� ���</w:t>
      </w:r>
      <w:r>
        <w:rPr/>
        <w:t xml:space="preserve">祭��  �� ��㣨� ⥪�⮢  </w:t>
      </w:r>
      <w:r>
        <w:rPr/>
        <w:t>(</w:t>
      </w:r>
      <w:r>
        <w:rPr/>
        <w:t>䠩���</w:t>
      </w:r>
      <w:r>
        <w:rPr/>
        <w:t>)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뫪� �뫠 ������� � ������� ��⥬� </w:t>
      </w:r>
      <w:r>
        <w:rPr/>
        <w:t>"���</w:t>
      </w:r>
      <w:r>
        <w:rPr/>
        <w:t>஌��</w:t>
      </w:r>
      <w:r>
        <w:rPr/>
        <w:t>-92/C" (���</w:t>
      </w:r>
      <w:r>
        <w:rPr/>
        <w:t>ஊ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⠪�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���᫥��  ����</w:t>
      </w:r>
      <w:r>
        <w:rPr/>
        <w:t>.���������.�������</w:t>
      </w:r>
      <w:r>
        <w:rPr/>
        <w:t>ঠ��� � �</w:t>
      </w:r>
      <w:r>
        <w:rPr/>
        <w:t>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������ �.�.�  1630-00   �=        �        �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���</w:t>
      </w:r>
      <w:r>
        <w:rPr/>
        <w:t>஢ �</w:t>
      </w:r>
      <w:r>
        <w:rPr/>
        <w:t>.�.� 1'512-32   �         �        �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����</w:t>
      </w:r>
      <w:r>
        <w:rPr/>
        <w:t xml:space="preserve">஢    �  </w:t>
      </w:r>
      <w:r>
        <w:rPr/>
        <w:t>1344-00   �         �        �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⮣�      �          </w:t>
      </w:r>
      <w:r>
        <w:rPr/>
        <w:t>#�1)#��         �        �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⮩ </w:t>
      </w:r>
      <w:r>
        <w:rPr/>
        <w:t>⠡��� � "�⮣�" ����</w:t>
      </w:r>
      <w:r>
        <w:rPr/>
        <w:t>砥��� �㬬��� 䮭� ������ ��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祭 ��뫪�� � ����</w:t>
      </w:r>
      <w:r>
        <w:rPr/>
        <w:t xml:space="preserve">஬ </w:t>
      </w:r>
      <w:r>
        <w:rPr/>
        <w:t>1. �� ��</w:t>
      </w:r>
      <w:r>
        <w:rPr/>
        <w:t>뫪� �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 xml:space="preserve">㣨� </w:t>
      </w:r>
      <w:r>
        <w:rPr/>
        <w:t>⠡����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㤠� ����</w:t>
      </w:r>
      <w:r>
        <w:rPr/>
        <w:t>.</w:t>
      </w:r>
      <w:r>
        <w:rPr/>
        <w:t xml:space="preserve">䮭� �        </w:t>
      </w:r>
      <w:r>
        <w:rPr/>
        <w:t>. . . . . . 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1)#�              �           �         . . . . . 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  <w:r>
        <w:rPr/>
        <w:t>䮭�</w:t>
      </w:r>
      <w:r>
        <w:rPr/>
        <w:t>= ���� ������ ��</w:t>
      </w:r>
      <w:r>
        <w:rPr/>
        <w:t xml:space="preserve">㤠 </w:t>
      </w:r>
      <w:r>
        <w:rPr/>
        <w:t>* 30%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⥯��� ��</w:t>
      </w:r>
      <w:r>
        <w:rPr/>
        <w:t xml:space="preserve">ॢ��᫨�� ����� </w:t>
      </w:r>
      <w:r>
        <w:rPr/>
        <w:t>⠡����, � �� �</w:t>
      </w:r>
      <w:r>
        <w:rPr/>
        <w:t>࠭� ��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���᫥��  ����</w:t>
      </w:r>
      <w:r>
        <w:rPr/>
        <w:t>.���������.�������</w:t>
      </w:r>
      <w:r>
        <w:rPr/>
        <w:t>ঠ��� � �</w:t>
      </w:r>
      <w:r>
        <w:rPr/>
        <w:t>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������ �.�.�  1630-00   �=    0.00�   16.30�   16.30�  1'613.7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���</w:t>
      </w:r>
      <w:r>
        <w:rPr/>
        <w:t>஢ �</w:t>
      </w:r>
      <w:r>
        <w:rPr/>
        <w:t>.�.� 1'512-32   �   140.44�   15.12�  155.56�  1'356.7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����</w:t>
      </w:r>
      <w:r>
        <w:rPr/>
        <w:t xml:space="preserve">஢    �  </w:t>
      </w:r>
      <w:r>
        <w:rPr/>
        <w:t>1344-00   �   120.24�   13.44�  133.68�  1'210.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⮣�      � </w:t>
      </w:r>
      <w:r>
        <w:rPr/>
        <w:t>4'486.32 #�1)#��   260.68�   44.86�  305.54�  4'180.7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㤠� ����</w:t>
      </w:r>
      <w:r>
        <w:rPr/>
        <w:t>.</w:t>
      </w:r>
      <w:r>
        <w:rPr/>
        <w:t xml:space="preserve">䮭� �        </w:t>
      </w:r>
      <w:r>
        <w:rPr/>
        <w:t>. . . . . . 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1)#�      4'486.32�           �         . . . . . 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  <w:r>
        <w:rPr/>
        <w:t>䮭�</w:t>
      </w:r>
      <w:r>
        <w:rPr/>
        <w:t>= ���� ������ ��</w:t>
      </w:r>
      <w:r>
        <w:rPr/>
        <w:t xml:space="preserve">㤠 </w:t>
      </w:r>
      <w:r>
        <w:rPr/>
        <w:t>* 30%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! ����� ��</w:t>
      </w:r>
      <w:r>
        <w:rPr/>
        <w:t>ࠧ��</w:t>
      </w:r>
      <w:r>
        <w:rPr/>
        <w:t>, ��������� �</w:t>
      </w:r>
      <w:r>
        <w:rPr/>
        <w:t>ᥫ � �������� �� ��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 </w:t>
      </w:r>
      <w:r>
        <w:rPr/>
        <w:t>䮭�� ������ ��㤠 �� ��</w:t>
      </w:r>
      <w:r>
        <w:rPr/>
        <w:t xml:space="preserve">ன </w:t>
      </w:r>
      <w:r>
        <w:rPr/>
        <w:t>⠡���, �� 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ॢ��᫥��� ��ன </w:t>
      </w:r>
      <w:r>
        <w:rPr/>
        <w:t>⠡���� - ���� �� ����� �� ����� 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ॢ��᫨�� ��</w:t>
      </w:r>
      <w:r>
        <w:rPr/>
        <w:t>. �⮡� ��</w:t>
      </w:r>
      <w:r>
        <w:rPr/>
        <w:t xml:space="preserve">砩�� �� ��������  </w:t>
      </w:r>
      <w:r>
        <w:rPr/>
        <w:t>⠡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᫥��</w:t>
      </w:r>
      <w:r>
        <w:rPr/>
        <w:t xml:space="preserve">묨 �᫠�� </w:t>
      </w:r>
      <w:r>
        <w:rPr/>
        <w:t>४��������� ����ந�� ���ஊ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᫥��� ��� </w:t>
      </w:r>
      <w:r>
        <w:rPr/>
        <w:t>⠡��� ��</w:t>
      </w:r>
      <w:r>
        <w:rPr/>
        <w:t xml:space="preserve">। �������  �  </w:t>
      </w:r>
      <w:r>
        <w:rPr/>
        <w:t>䠩� � ��</w:t>
      </w:r>
      <w:r>
        <w:rPr/>
        <w:t>। �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 </w:t>
      </w:r>
      <w:r>
        <w:rPr/>
        <w:t>"tune mic" (�. �.13),  � ⠪��, ��  �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뫪� ⮫쪮 ����� �� ��</w:t>
      </w:r>
      <w:r>
        <w:rPr/>
        <w:t xml:space="preserve">।������ </w:t>
      </w:r>
      <w:r>
        <w:rPr/>
        <w:t>(�.�. ���� �� ⥪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뫪� ����� �</w:t>
      </w:r>
      <w:r>
        <w:rPr/>
        <w:t>ᯮ�</w:t>
      </w:r>
      <w:r>
        <w:rPr/>
        <w:t>짮���� � ��� ����</w:t>
      </w:r>
      <w:r>
        <w:rPr/>
        <w:t>⠭���� ���᫥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(���</w:t>
      </w:r>
      <w:r>
        <w:rPr/>
        <w:t>ਬ��</w:t>
      </w:r>
      <w:r>
        <w:rPr/>
        <w:t>, �� ���᫥��� 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த��   �</w:t>
      </w:r>
      <w:r>
        <w:rPr/>
        <w:t>N �� ���� �   �</w:t>
      </w:r>
      <w:r>
        <w:rPr/>
        <w:t>㬬�    �   ���  �   ��室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஌��</w:t>
      </w:r>
      <w:r>
        <w:rPr/>
        <w:t>-91   �  34 � 6000 �            �        �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ஊ���</w:t>
      </w:r>
      <w:r>
        <w:rPr/>
        <w:t>-92/C�  11 �12000 �            �        �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㌨�</w:t>
      </w:r>
      <w:r>
        <w:rPr/>
        <w:t>-91      �  53 � 5000 �            �        �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᪠�</w:t>
      </w:r>
      <w:r>
        <w:rPr/>
        <w:t xml:space="preserve">쌨�    �  </w:t>
      </w:r>
      <w:r>
        <w:rPr/>
        <w:t>23 � 5000 �            �        �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࠭���    �  </w:t>
      </w:r>
      <w:r>
        <w:rPr/>
        <w:t>12 � 6000 �            �        �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�      �            �        �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</w:t>
      </w:r>
      <w:r>
        <w:rPr/>
        <w:t xml:space="preserve">쭮�     �  </w:t>
      </w:r>
      <w:r>
        <w:rPr/>
        <w:t>43 �      �=  267'000  �        �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⮣�         �     �      �         </w:t>
      </w:r>
      <w:r>
        <w:rPr/>
        <w:t>#� 2)#��        �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㬬� </w:t>
      </w:r>
      <w:r>
        <w:rPr/>
        <w:t>= ���� * N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= �</w:t>
      </w:r>
      <w:r>
        <w:rPr/>
        <w:t xml:space="preserve">㬬� </w:t>
      </w:r>
      <w:r>
        <w:rPr/>
        <w:t>* 28%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室 </w:t>
      </w:r>
      <w:r>
        <w:rPr/>
        <w:t>= �</w:t>
      </w:r>
      <w:r>
        <w:rPr/>
        <w:t xml:space="preserve">㬬� </w:t>
      </w:r>
      <w:r>
        <w:rPr/>
        <w:t>- ��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= �</w:t>
      </w:r>
      <w:r>
        <w:rPr/>
        <w:t xml:space="preserve">㬬� </w:t>
      </w:r>
      <w:r>
        <w:rPr/>
        <w:t>/  #�2)#�             * 1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⥯��� ��</w:t>
      </w:r>
      <w:r>
        <w:rPr/>
        <w:t xml:space="preserve">ॢ��᫨�� ��� </w:t>
      </w:r>
      <w:r>
        <w:rPr/>
        <w:t>⠡���� (Caps+Home)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騩 </w:t>
      </w:r>
      <w:r>
        <w:rPr/>
        <w:t>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த��   �</w:t>
      </w:r>
      <w:r>
        <w:rPr/>
        <w:t>N �� ���� �   �</w:t>
      </w:r>
      <w:r>
        <w:rPr/>
        <w:t>㬬�    �   ���  �   ��室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஌��</w:t>
      </w:r>
      <w:r>
        <w:rPr/>
        <w:t>-91   �  34 � 6000 �   204'000  �  57'120�  146'880 � 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ஊ���</w:t>
      </w:r>
      <w:r>
        <w:rPr/>
        <w:t>-92/C�  11 �12000 �   132'000  �  36'960�   95'040 � 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㌨�</w:t>
      </w:r>
      <w:r>
        <w:rPr/>
        <w:t>-91      �  53 � 5000 �   265'000  �  74'200�  190'800 � 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᪠�</w:t>
      </w:r>
      <w:r>
        <w:rPr/>
        <w:t xml:space="preserve">쌨�    �  </w:t>
      </w:r>
      <w:r>
        <w:rPr/>
        <w:t>23 � 5000 �   115'000  �  32'200�   82'800 � 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࠭���    �  </w:t>
      </w:r>
      <w:r>
        <w:rPr/>
        <w:t>12 � 6000 �    72'000  �  20'160�   51'840 �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�      �            �        �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</w:t>
      </w:r>
      <w:r>
        <w:rPr/>
        <w:t xml:space="preserve">쭮�     �  </w:t>
      </w:r>
      <w:r>
        <w:rPr/>
        <w:t>43 �      �=  267'000  �  74'760�  192'240 � 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⮣�         � </w:t>
      </w:r>
      <w:r>
        <w:rPr/>
        <w:t>176 �***** �1'055'000#� 2)#�� 295'400�  759'600 �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㬬� </w:t>
      </w:r>
      <w:r>
        <w:rPr/>
        <w:t>= ���� * N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= �</w:t>
      </w:r>
      <w:r>
        <w:rPr/>
        <w:t xml:space="preserve">㬬� </w:t>
      </w:r>
      <w:r>
        <w:rPr/>
        <w:t>* 28%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室 </w:t>
      </w:r>
      <w:r>
        <w:rPr/>
        <w:t>= �</w:t>
      </w:r>
      <w:r>
        <w:rPr/>
        <w:t xml:space="preserve">㬬� </w:t>
      </w:r>
      <w:r>
        <w:rPr/>
        <w:t>- ��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= �</w:t>
      </w:r>
      <w:r>
        <w:rPr/>
        <w:t xml:space="preserve">㬬� </w:t>
      </w:r>
      <w:r>
        <w:rPr/>
        <w:t>/  #�2)#�    1'055'000* 1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��</w:t>
      </w:r>
      <w:r>
        <w:rPr/>
        <w:t>뫪� �����  ����</w:t>
      </w:r>
      <w:r>
        <w:rPr/>
        <w:t>⠢����  � ����  � ⥪��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3)#�  27'333  - �� �������� ��⮢��� �����, </w:t>
      </w:r>
      <w:r>
        <w:rPr/>
        <w:t>ᮤ�ঠ</w:t>
      </w:r>
      <w:r>
        <w:rPr/>
        <w:t>騥 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� �</w:t>
      </w:r>
      <w:r>
        <w:rPr/>
        <w:t xml:space="preserve">ᥫ � </w:t>
      </w:r>
      <w:r>
        <w:rPr/>
        <w:t>⠡��� ���� � �� ��</w:t>
      </w:r>
      <w:r>
        <w:rPr/>
        <w:t>ॢ��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������ �᫮  ��᫥ ��</w:t>
      </w:r>
      <w:r>
        <w:rPr/>
        <w:t xml:space="preserve">뫪� �  �⮬ ⥪�� </w:t>
      </w:r>
      <w:r>
        <w:rPr/>
        <w:t>(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  ����⠫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</w:t>
      </w:r>
      <w:r>
        <w:rPr/>
        <w:t>a   �        �      �    b    �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</w:t>
      </w:r>
      <w:r>
        <w:rPr/>
        <w:t>25677 #�  #��01.01.92���</w:t>
      </w:r>
      <w:r>
        <w:rPr/>
        <w:t xml:space="preserve">室�   </w:t>
      </w:r>
      <w:r>
        <w:rPr/>
        <w:t>12'838�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</w:t>
      </w:r>
      <w:r>
        <w:rPr/>
        <w:t>1656 #�  #��01.01.92���</w:t>
      </w:r>
      <w:r>
        <w:rPr/>
        <w:t xml:space="preserve">室�      </w:t>
      </w:r>
      <w:r>
        <w:rPr/>
        <w:t>828�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  </w:t>
      </w:r>
      <w:r>
        <w:rPr/>
        <w:t>27'333 #�3)#��        �      �   13'666�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=a/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直� </w:t>
      </w:r>
      <w:r>
        <w:rPr/>
        <w:t>ࠧ ����⨢  ��।������  ��</w:t>
      </w:r>
      <w:r>
        <w:rPr/>
        <w:t>뫪� ���</w:t>
      </w:r>
      <w:r>
        <w:rPr/>
        <w:t>ஊ��� 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��� </w:t>
      </w:r>
      <w:r>
        <w:rPr/>
        <w:t>⠡���� ��</w:t>
      </w:r>
      <w:r>
        <w:rPr/>
        <w:t>뫮�</w:t>
      </w:r>
      <w:r>
        <w:rPr/>
        <w:t>. �� ��</w:t>
      </w:r>
      <w:r>
        <w:rPr/>
        <w:t>室�  ��  ���</w:t>
      </w:r>
      <w:r>
        <w:rPr/>
        <w:t xml:space="preserve">ஊ����  �� 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� </w:t>
      </w:r>
      <w:r>
        <w:rPr/>
        <w:t xml:space="preserve">䠩�� </w:t>
      </w:r>
      <w:r>
        <w:rPr/>
        <w:t>REFER.MIM. �� �</w:t>
      </w:r>
      <w:r>
        <w:rPr/>
        <w:t>室� � ���</w:t>
      </w:r>
      <w:r>
        <w:rPr/>
        <w:t xml:space="preserve">ஊ���  �� �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⭮  �</w:t>
      </w:r>
      <w:r>
        <w:rPr/>
        <w:t>,  ����⨢  �</w:t>
      </w:r>
      <w:r>
        <w:rPr/>
        <w:t>ᯮ�</w:t>
      </w:r>
      <w:r>
        <w:rPr/>
        <w:t>짮����� �뫪�</w:t>
      </w:r>
      <w:r>
        <w:rPr/>
        <w:t>, ����⠢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�� ���</w:t>
      </w:r>
      <w:r>
        <w:rPr/>
        <w:t>祭��</w:t>
      </w:r>
      <w:r>
        <w:rPr/>
        <w:t>. �����  ��</w:t>
      </w:r>
      <w:r>
        <w:rPr/>
        <w:t>ࠧ��  ��</w:t>
      </w:r>
      <w:r>
        <w:rPr/>
        <w:t>뫪� ����� �</w:t>
      </w:r>
      <w:r>
        <w:rPr/>
        <w:t>ᯮ�</w:t>
      </w:r>
      <w:r>
        <w:rPr/>
        <w:t>짮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 �� 䠩�� � 䠩�</w:t>
      </w:r>
      <w:r>
        <w:rPr/>
        <w:t>. ������, ���</w:t>
      </w:r>
      <w:r>
        <w:rPr/>
        <w:t>ஊ��� �� ᫥��� ��  ��</w:t>
      </w:r>
      <w:r>
        <w:rPr/>
        <w:t>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 ��</w:t>
      </w:r>
      <w:r>
        <w:rPr/>
        <w:t>, �᫨ ����������  ��</w:t>
      </w:r>
      <w:r>
        <w:rPr/>
        <w:t>।������ ��</w:t>
      </w:r>
      <w:r>
        <w:rPr/>
        <w:t xml:space="preserve">뫪� </w:t>
      </w:r>
      <w:r>
        <w:rPr/>
        <w:t>-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뫪�</w:t>
      </w:r>
      <w:r>
        <w:rPr/>
        <w:t>, �</w:t>
      </w:r>
      <w:r>
        <w:rPr/>
        <w:t>१ �����  ��</w:t>
      </w:r>
      <w:r>
        <w:rPr/>
        <w:t>室��  ��᫥  ���������</w:t>
      </w:r>
      <w:r>
        <w:rPr/>
        <w:t>.  ���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������ ��</w:t>
      </w:r>
      <w:r>
        <w:rPr/>
        <w:t>砩�� �����</w:t>
      </w:r>
      <w:r>
        <w:rPr/>
        <w:t xml:space="preserve">४��� </w:t>
      </w:r>
      <w:r>
        <w:rPr/>
        <w:t>⠡����, �</w:t>
      </w:r>
      <w:r>
        <w:rPr/>
        <w:t>ᯮ���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᪮�� ��</w:t>
      </w:r>
      <w:r>
        <w:rPr/>
        <w:t xml:space="preserve">ॢ��᫥��� </w:t>
      </w:r>
      <w:r>
        <w:rPr/>
        <w:t>⠡��� �� �</w:t>
      </w:r>
      <w:r>
        <w:rPr/>
        <w:t>뢮�� �� ����� � �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뫠���� ⮫쪮 �� ���祭��</w:t>
      </w:r>
      <w:r>
        <w:rPr/>
        <w:t xml:space="preserve">, ����� </w:t>
      </w:r>
      <w:r>
        <w:rPr/>
        <w:t xml:space="preserve">㦥 ���᫥�� </w:t>
      </w:r>
      <w:r>
        <w:rPr/>
        <w:t>(�⮡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� ����</w:t>
      </w:r>
      <w:r>
        <w:rPr/>
        <w:t>⠭���� ��</w:t>
      </w:r>
      <w:r>
        <w:rPr/>
        <w:t xml:space="preserve">뫮� </w:t>
      </w:r>
      <w:r>
        <w:rPr/>
        <w:t>ᮮ</w:t>
      </w:r>
      <w:r>
        <w:rPr/>
        <w:t>⢥��⢮���� ��᫥����⥫</w:t>
      </w:r>
      <w:r>
        <w:rPr/>
        <w:t>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ࠡ�⪨ ���ଠ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1.12. ����� ��⮢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</w:t>
      </w:r>
      <w:r>
        <w:rPr/>
        <w:t>,  �⮡� ��᫥ ��� ��������� �� ⠡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 ��⮬���</w:t>
      </w:r>
      <w:r>
        <w:rPr/>
        <w:t>᪨  ��ॢ���</w:t>
      </w:r>
      <w:r>
        <w:rPr/>
        <w:t>﫠��</w:t>
      </w:r>
      <w:r>
        <w:rPr/>
        <w:t xml:space="preserve">,  � �� ����� ��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�᫥��� </w:t>
      </w:r>
      <w:r>
        <w:rPr/>
        <w:t>(Caps+A),- � ���</w:t>
      </w:r>
      <w:r>
        <w:rPr/>
        <w:t>孥� ��</w:t>
      </w:r>
      <w:r>
        <w:rPr/>
        <w:t>ப� ��  �⮬ ����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. ��</w:t>
      </w:r>
      <w:r>
        <w:rPr/>
        <w:t xml:space="preserve">ॢ��᫥���  </w:t>
      </w:r>
      <w:r>
        <w:rPr/>
        <w:t>⠡����  �</w:t>
      </w:r>
      <w:r>
        <w:rPr/>
        <w:t>㤥�  �</w:t>
      </w:r>
      <w:r>
        <w:rPr/>
        <w:t>ந�</w:t>
      </w:r>
      <w:r>
        <w:rPr/>
        <w:t>室��� ��⮬���</w:t>
      </w:r>
      <w:r>
        <w:rPr/>
        <w:t>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  ⮫</w:t>
      </w:r>
      <w:r>
        <w:rPr/>
        <w:t>쪮 �� ������� ���������� ��</w:t>
      </w:r>
      <w:r>
        <w:rPr/>
        <w:t>ப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 </w:t>
      </w:r>
      <w:r>
        <w:rPr/>
        <w:t xml:space="preserve">०�� </w:t>
      </w:r>
      <w:r>
        <w:rPr/>
        <w:t>(Caps+A) �, ����� ���</w:t>
      </w:r>
      <w:r>
        <w:rPr/>
        <w:t xml:space="preserve">祭�� � </w:t>
      </w:r>
      <w:r>
        <w:rPr/>
        <w:t>⠡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  �������  ��</w:t>
      </w:r>
      <w:r>
        <w:rPr/>
        <w:t xml:space="preserve">ॢ������� </w:t>
      </w:r>
      <w:r>
        <w:rPr/>
        <w:t>⠡���. ���</w:t>
      </w:r>
      <w:r>
        <w:rPr/>
        <w:t>筮</w:t>
      </w:r>
      <w:r>
        <w:rPr/>
        <w:t>,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⮢��᫥��� �� �ᯮ������</w:t>
      </w:r>
      <w:r>
        <w:rPr/>
        <w:t>, ⠪ ��� ����� ��⠭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</w:t>
      </w:r>
      <w:r>
        <w:rPr/>
        <w:t xml:space="preserve">ॢ��᫥��� </w:t>
      </w:r>
      <w:r>
        <w:rPr/>
        <w:t>⠡��� ⮫</w:t>
      </w:r>
      <w:r>
        <w:rPr/>
        <w:t>쪮 �� ����� �� ��� ��� �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</w:t>
      </w:r>
      <w:r>
        <w:rPr/>
        <w:t>(�. ᫥���</w:t>
      </w:r>
      <w:r>
        <w:rPr/>
        <w:t>騩 �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1.13. ��</w:t>
      </w:r>
      <w:r>
        <w:rPr/>
        <w:t>砫쭠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ன�� ���ஊ���� �� ����</w:t>
      </w:r>
      <w:r>
        <w:rPr/>
        <w:t>㤮�����</w:t>
      </w:r>
      <w:r>
        <w:rPr/>
        <w:t>, ����� � �</w:t>
      </w:r>
      <w:r>
        <w:rPr/>
        <w:t>㦤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 </w:t>
      </w:r>
      <w:r>
        <w:rPr/>
        <w:t>(������� "tune mic") ����� ������, �</w:t>
      </w:r>
      <w:r>
        <w:rPr/>
        <w:t>㦭� ��� ��� ��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ॢ������ �� </w:t>
      </w:r>
      <w:r>
        <w:rPr/>
        <w:t>⠡���� ��</w:t>
      </w:r>
      <w:r>
        <w:rPr/>
        <w:t xml:space="preserve">直� </w:t>
      </w:r>
      <w:r>
        <w:rPr/>
        <w:t>ࠧ ��। ������ 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⠭����  ⠪���  ��</w:t>
      </w:r>
      <w:r>
        <w:rPr/>
        <w:t>ॢ��᫥��� ���</w:t>
      </w:r>
      <w:r>
        <w:rPr/>
        <w:t>頥� �� ���</w:t>
      </w:r>
      <w:r>
        <w:rPr/>
        <w:t>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᫨�� �����</w:t>
      </w:r>
      <w:r>
        <w:rPr/>
        <w:t>-� ⠡����  ��᫥  �� ���������. �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筮�  ��</w:t>
      </w:r>
      <w:r>
        <w:rPr/>
        <w:t xml:space="preserve">ॢ��᫥���  </w:t>
      </w:r>
      <w:r>
        <w:rPr/>
        <w:t>⠡���  (Caps+Home) ���</w:t>
      </w:r>
      <w:r>
        <w:rPr/>
        <w:t>筮 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</w:t>
      </w:r>
      <w:r>
        <w:rPr/>
        <w:t xml:space="preserve">, </w:t>
      </w:r>
      <w:r>
        <w:rPr/>
        <w:t xml:space="preserve">祬 </w:t>
      </w:r>
      <w:r>
        <w:rPr/>
        <w:t>०�� ��⮢��᫥���</w:t>
      </w:r>
      <w:r>
        <w:rPr/>
        <w:t>, ���</w:t>
      </w:r>
      <w:r>
        <w:rPr/>
        <w:t>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14. �������⨪� �</w:t>
      </w:r>
      <w:r>
        <w:rPr/>
        <w:t xml:space="preserve">訡�� �� ���᫥���� 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 xml:space="preserve">㦥���  �訡�� �� ���᫥���� </w:t>
      </w:r>
      <w:r>
        <w:rPr/>
        <w:t>ࠧ������ 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⠡���,  ���  �����</w:t>
      </w:r>
      <w:r>
        <w:rPr/>
        <w:t>㦥�� �訡��</w:t>
      </w:r>
      <w:r>
        <w:rPr/>
        <w:t>, ����</w:t>
      </w:r>
      <w:r>
        <w:rPr/>
        <w:t>砥��� 梥⮬</w:t>
      </w:r>
      <w:r>
        <w:rPr/>
        <w:t>,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訡�� ����饭� � ��㫥</w:t>
      </w:r>
      <w:r>
        <w:rPr/>
        <w:t>, �  �</w:t>
      </w:r>
      <w:r>
        <w:rPr/>
        <w:t xml:space="preserve">뢮����� </w:t>
      </w:r>
      <w:r>
        <w:rPr/>
        <w:t>ᮮ�</w:t>
      </w:r>
      <w:r>
        <w:rPr/>
        <w:t xml:space="preserve">饭��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쭠� ��㫠</w:t>
      </w:r>
      <w:r>
        <w:rPr/>
        <w:t>". �᫨ �</w:t>
      </w:r>
      <w:r>
        <w:rPr/>
        <w:t xml:space="preserve">訡�� ����饭� � ������� </w:t>
      </w:r>
      <w:r>
        <w:rPr/>
        <w:t>⠡����, �</w:t>
      </w:r>
      <w:r>
        <w:rPr/>
        <w:t>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�</w:t>
      </w:r>
      <w:r>
        <w:rPr/>
        <w:t xml:space="preserve">饭�� </w:t>
      </w:r>
      <w:r>
        <w:rPr/>
        <w:t>"���</w:t>
      </w:r>
      <w:r>
        <w:rPr/>
        <w:t>ࠢ��</w:t>
      </w:r>
      <w:r>
        <w:rPr/>
        <w:t xml:space="preserve">쭠� ������� </w:t>
      </w:r>
      <w:r>
        <w:rPr/>
        <w:t xml:space="preserve">⠡����". �� </w:t>
      </w:r>
      <w:r>
        <w:rPr/>
        <w:t>ᮮ�</w:t>
      </w:r>
      <w:r>
        <w:rPr/>
        <w:t>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⨨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᫥���� �������� ��</w:t>
      </w:r>
      <w:r>
        <w:rPr/>
        <w:t>९�������</w:t>
      </w:r>
      <w:r>
        <w:rPr/>
        <w:t xml:space="preserve">, � ����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뢮����� </w:t>
      </w:r>
      <w:r>
        <w:rPr/>
        <w:t xml:space="preserve">ᨬ���� </w:t>
      </w:r>
      <w:r>
        <w:rPr/>
        <w:t xml:space="preserve">'?'. �᫨ ��� ����� </w:t>
      </w:r>
      <w:r>
        <w:rPr/>
        <w:t xml:space="preserve">१���� � ��� �� </w:t>
      </w:r>
      <w:r>
        <w:rPr/>
        <w:t>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⨫� ����</w:t>
      </w:r>
      <w:r>
        <w:rPr/>
        <w:t xml:space="preserve">, � ����� </w:t>
      </w:r>
      <w:r>
        <w:rPr/>
        <w:t>१���� �</w:t>
      </w:r>
      <w:r>
        <w:rPr/>
        <w:t xml:space="preserve">뢮����� ������窨 </w:t>
      </w:r>
      <w:r>
        <w:rPr/>
        <w:t>('*')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� � ����</w:t>
      </w:r>
      <w:r>
        <w:rPr/>
        <w:t>⢥ ������ ����⨫��� �����</w:t>
      </w:r>
      <w:r>
        <w:rPr/>
        <w:t xml:space="preserve">४�� �᫠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 xml:space="preserve">ᨬ����  </w:t>
      </w:r>
      <w:r>
        <w:rPr/>
        <w:t xml:space="preserve">'?' ��� '*'  ����� �᫠), � ����� </w:t>
      </w:r>
      <w:r>
        <w:rPr/>
        <w:t>१�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('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�������������� ����������� 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1. ���</w:t>
      </w:r>
      <w:r>
        <w:rPr/>
        <w:t>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ps + Home - ���᫨�� ���</w:t>
      </w:r>
      <w:r>
        <w:rPr/>
        <w:t>祭�� ���� � �⬥祭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���� �� ���</w:t>
      </w:r>
      <w:r>
        <w:rPr/>
        <w:t>祭�� �</w:t>
      </w:r>
      <w:r>
        <w:rPr/>
        <w:t>ࠢ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{+},{-},    - ⥪�</w:t>
      </w:r>
      <w:r>
        <w:rPr/>
        <w:t xml:space="preserve">饥  �᫮  </w:t>
      </w:r>
      <w:r>
        <w:rPr/>
        <w:t xml:space="preserve">("⠡��") </w:t>
      </w:r>
      <w:r>
        <w:rPr/>
        <w:t xml:space="preserve">㢥�����  </w:t>
      </w:r>
      <w:r>
        <w:rPr/>
        <w:t xml:space="preserve">(+), </w:t>
      </w:r>
      <w:r>
        <w:rPr/>
        <w:t>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{*},{/}       (-), ��������� (*) ��� </w:t>
      </w:r>
      <w:r>
        <w:rPr/>
        <w:t xml:space="preserve">ࠧ������ </w:t>
      </w:r>
      <w:r>
        <w:rPr/>
        <w:t>(/) �� �</w:t>
      </w:r>
      <w:r>
        <w:rPr/>
        <w:t>㬬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� �⬥</w:t>
      </w:r>
      <w:r>
        <w:rPr/>
        <w:t>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ps+{+},Caps+{-} - ⥪�</w:t>
      </w:r>
      <w:r>
        <w:rPr/>
        <w:t xml:space="preserve">饥 �᫮ </w:t>
      </w:r>
      <w:r>
        <w:rPr/>
        <w:t xml:space="preserve">("⠡��") </w:t>
      </w:r>
      <w:r>
        <w:rPr/>
        <w:t xml:space="preserve">㢥����� </w:t>
      </w:r>
      <w:r>
        <w:rPr/>
        <w:t xml:space="preserve">(+), </w:t>
      </w:r>
      <w:r>
        <w:rPr/>
        <w:t>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Caps+{*},Caps+{/}   ��� (-), ��������� (*), </w:t>
      </w:r>
      <w:r>
        <w:rPr/>
        <w:t xml:space="preserve">ࠧ������ </w:t>
      </w:r>
      <w:r>
        <w:rPr/>
        <w:t>(/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�᫮</w:t>
      </w:r>
      <w:r>
        <w:rPr/>
        <w:t>, �� ���</w:t>
      </w:r>
      <w:r>
        <w:rPr/>
        <w:t>஬ �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ps + F6   - ��⠢���  ("�</w:t>
      </w:r>
      <w:r>
        <w:rPr/>
        <w:t>ᯮ�����</w:t>
      </w:r>
      <w:r>
        <w:rPr/>
        <w:t>")  ⥪�</w:t>
      </w:r>
      <w:r>
        <w:rPr/>
        <w:t>饥  �᫮ 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��� �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ps + Shift + F6 - ������ (</w:t>
      </w:r>
      <w:r>
        <w:rPr/>
        <w:t>ᤥ���� ⥪�</w:t>
      </w:r>
      <w:r>
        <w:rPr/>
        <w:t xml:space="preserve">饥 �᫮ </w:t>
      </w:r>
      <w:r>
        <w:rPr/>
        <w:t xml:space="preserve">ࠢ�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Caps + PgUp - </w:t>
      </w:r>
      <w:r>
        <w:rPr/>
        <w:t xml:space="preserve">㢥����� �筮��� ⥪�饣� �᫠ </w:t>
      </w:r>
      <w:r>
        <w:rPr/>
        <w:t>(�᫮ ��� �</w:t>
      </w:r>
      <w:r>
        <w:rPr/>
        <w:t>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�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Caps + PgDw - </w:t>
      </w:r>
      <w:r>
        <w:rPr/>
        <w:t xml:space="preserve">㬥����� �筮��� ⥪�饣� �᫠ </w:t>
      </w:r>
      <w:r>
        <w:rPr/>
        <w:t>(</w:t>
      </w:r>
      <w:r>
        <w:rPr/>
        <w:t>㬥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��� � �</w:t>
      </w:r>
      <w:r>
        <w:rPr/>
        <w:t>஡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.2. ���᫥��� 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⥪�� ������� ����</w:t>
      </w:r>
      <w:r>
        <w:rPr/>
        <w:t xml:space="preserve">, </w:t>
      </w:r>
      <w:r>
        <w:rPr/>
        <w:t>ᮤ�ঠ</w:t>
      </w:r>
      <w:r>
        <w:rPr/>
        <w:t>騥 ⮫쪮 �᫠</w:t>
      </w:r>
      <w:r>
        <w:rPr/>
        <w:t>, 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権  � ����樨 </w:t>
      </w:r>
      <w:r>
        <w:rPr/>
        <w:t>MAX, ABS, COS, SIN,  TAN, EXR, LOG, SQ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, � ��� ����</w:t>
      </w:r>
      <w:r>
        <w:rPr/>
        <w:t>祭�� �᫮���� ���祭��  ����  �����  �뤥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⬥⨢ ������) � ���᫨�� (������� Caps+Home). �� �⮬ �</w:t>
      </w:r>
      <w:r>
        <w:rPr/>
        <w:t>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 xml:space="preserve">祭����  �����  ������� ����� </w:t>
      </w:r>
      <w:r>
        <w:rPr/>
        <w:t>'=' � ���</w:t>
      </w:r>
      <w:r>
        <w:rPr/>
        <w:t>祭�� 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000.00-342.00)*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2-13*(67+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� ����� ��  ���� </w:t>
      </w:r>
      <w:r>
        <w:rPr/>
        <w:t>ᨬ��� ��</w:t>
      </w:r>
      <w:r>
        <w:rPr>
          <w:rtl w:val="true"/>
        </w:rPr>
        <w:t>ࢮ</w:t>
      </w:r>
      <w:r>
        <w:rPr/>
        <w:t>� ����</w:t>
      </w:r>
      <w:r>
        <w:rPr/>
        <w:t>, ������ F5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 �����</w:t>
      </w:r>
      <w:r>
        <w:rPr/>
        <w:t>), ��⥬ ��</w:t>
      </w:r>
      <w:r>
        <w:rPr/>
        <w:t>ॢ��� ����� �� ���� ��</w:t>
      </w:r>
      <w:r>
        <w:rPr>
          <w:rtl w:val="true"/>
        </w:rPr>
        <w:t>ࢮ</w:t>
      </w:r>
      <w:r>
        <w:rPr/>
        <w:t>� 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ப� ���� </w:t>
      </w:r>
      <w:r>
        <w:rPr/>
        <w:t>(�</w:t>
      </w:r>
      <w:r>
        <w:rPr/>
        <w:t>뤥���� ������  ���  ����</w:t>
      </w:r>
      <w:r>
        <w:rPr/>
        <w:t>)  � ������ Caps+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᫨�� ����), � </w:t>
      </w:r>
      <w:r>
        <w:rPr/>
        <w:t>१���� �</w:t>
      </w:r>
      <w:r>
        <w:rPr/>
        <w:t>㤥� ᫥���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000.00-342.00)*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2-13*(67+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2.3. ���᫥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</w:t>
      </w:r>
      <w:r>
        <w:rPr/>
        <w:t>ஊ����  �࠭���� ���� �</w:t>
      </w:r>
      <w:r>
        <w:rPr/>
        <w:t xml:space="preserve">뤥������ �᫮ </w:t>
      </w:r>
      <w:r>
        <w:rPr/>
        <w:t>("⠡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� �  ����᭮� ��ப� � ᮮ</w:t>
      </w:r>
      <w:r>
        <w:rPr/>
        <w:t>⢥�����</w:t>
      </w:r>
      <w:r>
        <w:rPr/>
        <w:t xml:space="preserve">饥 </w:t>
      </w:r>
      <w:r>
        <w:rPr/>
        <w:t>१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⠡�� ��������. � ��</w:t>
      </w:r>
      <w:r>
        <w:rPr/>
        <w:t xml:space="preserve">砫� </w:t>
      </w:r>
      <w:r>
        <w:rPr/>
        <w:t xml:space="preserve">ࠡ��� ��  </w:t>
      </w:r>
      <w:r>
        <w:rPr/>
        <w:t>⠡�� ���� (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</w:t>
      </w:r>
      <w:r>
        <w:rPr/>
        <w:t>).  �⬥⨢ ���� � ⥪��, ����� ������  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, {-}, {*}, {/} �� ������� ��������� �  ���</w:t>
      </w:r>
      <w:r>
        <w:rPr/>
        <w:t>ப��� �</w:t>
      </w:r>
      <w:r>
        <w:rPr/>
        <w:t xml:space="preserve">믮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 </w:t>
      </w:r>
      <w:r>
        <w:rPr/>
        <w:t xml:space="preserve">ᮤ�ন�� </w:t>
      </w:r>
      <w:r>
        <w:rPr/>
        <w:t>⠡�� �  �</w:t>
      </w:r>
      <w:r>
        <w:rPr/>
        <w:t>㬬��  �</w:t>
      </w:r>
      <w:r>
        <w:rPr/>
        <w:t>ᥫ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१���� �</w:t>
      </w:r>
      <w:r>
        <w:rPr/>
        <w:t>㤥� �</w:t>
      </w:r>
      <w:r>
        <w:rPr/>
        <w:t>⠭�� ���� ���</w:t>
      </w:r>
      <w:r>
        <w:rPr/>
        <w:t xml:space="preserve">祭��� </w:t>
      </w:r>
      <w:r>
        <w:rPr/>
        <w:t>⠡��). ��</w:t>
      </w:r>
      <w:r>
        <w:rPr/>
        <w:t>筮���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ᥫ �� </w:t>
      </w:r>
      <w:r>
        <w:rPr/>
        <w:t xml:space="preserve">⠡�� ����� </w:t>
      </w:r>
      <w:r>
        <w:rPr/>
        <w:t xml:space="preserve">㢥����� </w:t>
      </w:r>
      <w:r>
        <w:rPr/>
        <w:t xml:space="preserve">(������� Caps+PgUp) ��� </w:t>
      </w:r>
      <w:r>
        <w:rPr/>
        <w:t>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Caps+Pg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��� �</w:t>
      </w:r>
      <w:r>
        <w:rPr/>
        <w:t xml:space="preserve">ந����� ��� </w:t>
      </w:r>
      <w:r>
        <w:rPr/>
        <w:t>⠡�� � ����� �᫮�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⬥��� �� �᫮ ������</w:t>
      </w:r>
      <w:r>
        <w:rPr/>
        <w:t>, � ���⠢��  ����� �� �᫮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Caps+{+}, Caps+{-}, Caps+{*} ��� Caps+{/}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ন��� </w:t>
      </w:r>
      <w:r>
        <w:rPr/>
        <w:t>⠡�� �����  ��⠢��� � ⥪�� ��</w:t>
      </w:r>
      <w:r>
        <w:rPr/>
        <w:t>ࠢ� �� 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"Caps+F6". ����</w:t>
      </w:r>
      <w:r>
        <w:rPr/>
        <w:t xml:space="preserve">ন��� </w:t>
      </w:r>
      <w:r>
        <w:rPr/>
        <w:t>⠡�� �� �⮬ �� ��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⠡�� �</w:t>
      </w:r>
      <w:r>
        <w:rPr/>
        <w:t xml:space="preserve">㦭� ������ ��� ����� ���᫥��� </w:t>
      </w:r>
      <w:r>
        <w:rPr/>
        <w:t>- 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s+Shift+F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ਬ��</w:t>
      </w:r>
      <w:r>
        <w:rPr/>
        <w:t>, � ⥪�� ������� �</w:t>
      </w:r>
      <w:r>
        <w:rPr/>
        <w:t>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</w:t>
      </w:r>
      <w:r>
        <w:rPr>
          <w:rtl w:val="true"/>
        </w:rPr>
        <w:t>ࢮ</w:t>
      </w:r>
      <w:r>
        <w:rPr/>
        <w:t>� ����</w:t>
      </w:r>
      <w:r>
        <w:rPr/>
        <w:t>⠫� �</w:t>
      </w:r>
      <w:r>
        <w:rPr/>
        <w:t xml:space="preserve">ந������� </w:t>
      </w:r>
      <w:r>
        <w:rPr/>
        <w:t>3456  ��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</w:t>
      </w:r>
      <w:r>
        <w:rPr/>
        <w:t xml:space="preserve">஬ </w:t>
      </w:r>
      <w:r>
        <w:rPr/>
        <w:t>4128 ��⠫��. ����� ��</w:t>
      </w:r>
      <w:r>
        <w:rPr/>
        <w:t>ࠧ��</w:t>
      </w:r>
      <w:r>
        <w:rPr/>
        <w:t>, �� 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⠫� �</w:t>
      </w:r>
      <w:r>
        <w:rPr/>
        <w:t>ந�����⥫</w:t>
      </w:r>
      <w:r>
        <w:rPr/>
        <w:t>쭮���  ��㤠  ����</w:t>
      </w:r>
      <w:r>
        <w:rPr/>
        <w:t>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</w:t>
      </w:r>
      <w:r>
        <w:rPr/>
        <w:t>, �� ��</w:t>
      </w:r>
      <w:r>
        <w:rPr/>
        <w:t>室� �� ���</w:t>
      </w:r>
      <w:r>
        <w:rPr/>
        <w:t>ஊ����</w:t>
      </w:r>
      <w:r>
        <w:rPr/>
        <w:t>,  ��������  �  ������ 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饥 �᫮</w:t>
      </w:r>
      <w:r>
        <w:rPr/>
        <w:t>, ����� �</w:t>
      </w:r>
      <w:r>
        <w:rPr/>
        <w:t>த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⠢��� ����� �� �᫮ 4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Caps+{+} -  �������� �᫮ � ⠡�� - �� ⠡��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᭮� ��ப� �������� �᫮ </w:t>
      </w:r>
      <w:r>
        <w:rPr/>
        <w:t>4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⠢��� ����� �� �᫮ 34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 Caps+{/} - ��������  ⠡��  �� �᫮ 3456 - ��  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�� १����</w:t>
      </w:r>
      <w:r>
        <w:rPr/>
        <w:t>, �� ⠪ ��� �᫠ �</w:t>
      </w:r>
      <w:r>
        <w:rPr/>
        <w:t>뫨 楫묨</w:t>
      </w:r>
      <w:r>
        <w:rPr/>
        <w:t>,  ��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ࠦ�� ��� </w:t>
      </w:r>
      <w:r>
        <w:rPr/>
        <w:t xml:space="preserve">楫�� �᫮ </w:t>
      </w:r>
      <w:r>
        <w:rPr/>
        <w:t>"1". ��� ��� ��</w:t>
      </w:r>
      <w:r>
        <w:rPr/>
        <w:t>筥���  ����� ���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 </w:t>
      </w:r>
      <w:r>
        <w:rPr/>
        <w:t xml:space="preserve">"Caps+PgUp". ������  ����⨥ </w:t>
      </w:r>
      <w:r>
        <w:rPr/>
        <w:t>㢥���� �᫮ ��� ��᫥ �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⠢��� ����� �� ��⮥ ����  �  ��᫥����  ��</w:t>
      </w:r>
      <w:r>
        <w:rPr/>
        <w:t>ப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 xml:space="preserve">१���� </w:t>
      </w:r>
      <w:r>
        <w:rPr/>
        <w:t>(��</w:t>
      </w:r>
      <w:r>
        <w:rPr/>
        <w:t xml:space="preserve">। ᫮��� </w:t>
      </w:r>
      <w:r>
        <w:rPr/>
        <w:t>"</w:t>
      </w:r>
      <w:r>
        <w:rPr/>
        <w:t>ࠧ</w:t>
      </w:r>
      <w:r>
        <w:rPr/>
        <w:t>")  � ������ "Caps+F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⠡�� �</w:t>
      </w:r>
      <w:r>
        <w:rPr/>
        <w:t>㤥� ��</w:t>
      </w:r>
      <w:r>
        <w:rPr/>
        <w:t>⠢���� 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